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宋体;SimSun" w:hAnsi="宋体;SimSun" w:eastAsia="宋体;SimSun" w:cs="宋体;SimSun"/>
          <w:sz w:val="24"/>
        </w:rPr>
      </w:pPr>
      <w:r>
        <w:rPr>
          <w:rFonts w:ascii="宋体;SimSun" w:hAnsi="宋体;SimSun" w:cs="宋体;SimSun" w:eastAsia="宋体;SimSun"/>
          <w:sz w:val="24"/>
        </w:rPr>
        <w:t>成功学（讲义）</w:t>
      </w:r>
    </w:p>
    <w:p>
      <w:pPr>
        <w:pStyle w:val="HTML"/>
        <w:ind w:firstLine="523"/>
        <w:jc w:val="both"/>
        <w:rPr/>
      </w:pPr>
      <w:r>
        <w:rPr>
          <w:rFonts w:ascii="宋体;SimSun" w:hAnsi="宋体;SimSun" w:cs="宋体;SimSun" w:eastAsia="宋体;SimSun"/>
          <w:sz w:val="24"/>
        </w:rPr>
        <w:t>一、关机或振动，不影响他人。如果不关，则不听也罢，首先的第一句话就不听，更何况接下来的内容呢？</w:t>
      </w:r>
    </w:p>
    <w:p>
      <w:pPr>
        <w:pStyle w:val="HTML"/>
        <w:ind w:firstLine="523"/>
        <w:jc w:val="both"/>
        <w:rPr>
          <w:rFonts w:ascii="宋体;SimSun" w:hAnsi="宋体;SimSun" w:eastAsia="宋体;SimSun" w:cs="宋体;SimSun"/>
          <w:sz w:val="24"/>
        </w:rPr>
      </w:pPr>
      <w:r>
        <w:rPr>
          <w:rFonts w:ascii="宋体;SimSun" w:hAnsi="宋体;SimSun" w:cs="宋体;SimSun" w:eastAsia="宋体;SimSun"/>
          <w:sz w:val="24"/>
        </w:rPr>
        <w:t>二、深呼吸，提示看发生什么？平静、心气和平、更加易于接受本次演讲的内容。</w:t>
      </w:r>
    </w:p>
    <w:p>
      <w:pPr>
        <w:pStyle w:val="HTML"/>
        <w:ind w:firstLine="523"/>
        <w:jc w:val="both"/>
        <w:rPr>
          <w:rFonts w:ascii="宋体;SimSun" w:hAnsi="宋体;SimSun" w:eastAsia="宋体;SimSun" w:cs="宋体;SimSun"/>
          <w:sz w:val="24"/>
        </w:rPr>
      </w:pPr>
      <w:r>
        <w:rPr>
          <w:rFonts w:ascii="宋体;SimSun" w:hAnsi="宋体;SimSun" w:cs="宋体;SimSun" w:eastAsia="宋体;SimSun"/>
          <w:sz w:val="24"/>
        </w:rPr>
        <w:t>三、问：人生中最宝贵的东西是什么？答案：是幻想。幻想是人类前进的动力，没有了幻想，人类也就死气沉沉无从发展了。大猩猩的故事，为什么不逃跑，因为放弃了幻想，放弃了自由，更放弃了希望，所以当自由来到时，他也不会要了。首先要敢想，才有做的可能，如果想都不敢想，你又怎么会去做呢？敢想，就有成功的可能，是成功很重要的一部分。有了嫦娥奔月，今天的登月，哪吒的风火轮、雷震子的翅膀再空中飞，神仙的避水珠，今天的飞机，潜艇等等。</w:t>
      </w:r>
    </w:p>
    <w:p>
      <w:pPr>
        <w:pStyle w:val="HTML"/>
        <w:ind w:firstLine="523"/>
        <w:jc w:val="both"/>
        <w:rPr>
          <w:rFonts w:ascii="宋体;SimSun" w:hAnsi="宋体;SimSun" w:eastAsia="宋体;SimSun" w:cs="宋体;SimSun"/>
          <w:sz w:val="24"/>
        </w:rPr>
      </w:pPr>
      <w:r>
        <w:rPr>
          <w:rFonts w:ascii="宋体;SimSun" w:hAnsi="宋体;SimSun" w:cs="宋体;SimSun" w:eastAsia="宋体;SimSun"/>
          <w:sz w:val="24"/>
        </w:rPr>
        <w:t>霍金很著名，刚开始得病时，医生说他只有两年半的寿命了，但为什么他活到了现在，而且有了这么大的成就，因为他遇到了简，一个爱他的姑娘，有了信心和活的信念。</w:t>
      </w:r>
    </w:p>
    <w:p>
      <w:pPr>
        <w:pStyle w:val="HTML"/>
        <w:ind w:firstLine="523"/>
        <w:jc w:val="both"/>
        <w:rPr>
          <w:rFonts w:ascii="宋体;SimSun" w:hAnsi="宋体;SimSun" w:eastAsia="宋体;SimSun" w:cs="宋体;SimSun"/>
          <w:sz w:val="24"/>
        </w:rPr>
      </w:pPr>
      <w:r>
        <w:rPr>
          <w:rFonts w:ascii="宋体;SimSun" w:hAnsi="宋体;SimSun" w:cs="宋体;SimSun" w:eastAsia="宋体;SimSun"/>
          <w:sz w:val="24"/>
        </w:rPr>
        <w:t>四、信念的力量</w:t>
      </w:r>
    </w:p>
    <w:p>
      <w:pPr>
        <w:pStyle w:val="HTML"/>
        <w:ind w:firstLine="523"/>
        <w:rPr>
          <w:rFonts w:ascii="宋体;SimSun" w:hAnsi="宋体;SimSun" w:eastAsia="宋体;SimSun" w:cs="宋体;SimSun"/>
          <w:sz w:val="24"/>
        </w:rPr>
      </w:pPr>
      <w:r>
        <w:rPr>
          <w:rFonts w:ascii="宋体;SimSun" w:hAnsi="宋体;SimSun" w:cs="宋体;SimSun" w:eastAsia="宋体;SimSun"/>
          <w:sz w:val="24"/>
        </w:rPr>
        <w:t>信念并不是什么超感觉的神秘曲东西，只是大多数的人尚未认识它而已。这个“东西”已被极少数幸运的人谙熟了千百年，但由于某些未知的原因，它对普通的人迄今仍然是个谜。现在，我确信：任何一个自我诚实的、有智力的人，能达到他自我期待的任何人生高点。</w:t>
      </w:r>
    </w:p>
    <w:p>
      <w:pPr>
        <w:pStyle w:val="HTML"/>
        <w:ind w:firstLine="523"/>
        <w:rPr>
          <w:rFonts w:ascii="宋体;SimSun" w:hAnsi="宋体;SimSun" w:eastAsia="宋体;SimSun" w:cs="宋体;SimSun"/>
          <w:sz w:val="24"/>
        </w:rPr>
      </w:pPr>
      <w:r>
        <w:rPr>
          <w:rFonts w:ascii="宋体;SimSun" w:hAnsi="宋体;SimSun" w:cs="宋体;SimSun" w:eastAsia="宋体;SimSun"/>
          <w:sz w:val="24"/>
        </w:rPr>
        <w:t>我曾经阅读了许多书，有武侠小说、心理学、哲学、有占卜算命、有宗教经文、甚至还有符咒之类的书籍，其个许多书是荒谬的无稽之谈，奇谈怪论，也有许多书寓意深刻，不乏真知灼见。我渐渐发现所有诸子百家、三教九流的学说，都贯穿着一条金色的思绪，正是它使读者甘愿接受，自觉奉行。这种金色的思绪可以用一个词来概括它——信念。人们正是靠着信念的成份或因索，通过精神治疗康复疾病，登上高高的成功阶梯，使所有具有它的人得到非凡的成就。为什么信念会创造奇迹，这是很难简单描绘和解释的事情。然而，不容置疑的是在信念中包含着名副其实的魔力。</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我确信，正是信念感召着过去那些人数极少的秘密兄弟会组织，为保护一个货真价实的“崇高秘密”，赴汤蹈火，在所不惜。结论必然是这样的：“您必须接受真理，您才能得到真理。”信念是一门非常渊博深奥的，需要作某种专门研究的学问。如果你研究它，理解它，并且遵循它的原则，那它就是你实际生活中的秘诀。“芝麻，芝麻开开门”。但是至今几乎没有人研究它，人们抱怨它深不可测而不敢问津。我也确信，一些秘密组织拥有一种理解生活的知识，用错误的信条和曲解，把组织成员引入歧途。</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你常常会听到别人说这样的话：假如你相信你行，那你就行，有一句古老的拉丁谚语说：“相信你能得到它，那么你就能得到它。”信念，是一种实现你的目标的促进力量。假如你生了病，你内心很想并且相信你会康复，这大大有益于你的康复。这是你内心的信念或基本信心物化的结果。我说的是智力和精神健康的人。我不会对一个行动不便的人说，他可以在棒球或足球比赛中获胜。我也不会对一个相貌不佳的妇女说，她只要相信自己能变美，会在一夜之间变成一个大美人。但是这些事情仍然可能发生，因为现在人们已创造了许多治愈和矫正技术。我坚信，当我们更多地学到运用各种精神力量时，我们将证明今天那些药物治疗不起作用的许多疾病将得到治疗。总而言之，信念使生活中的每一个人燃起生活的火焰，鼓超生活的信心，希望——它能创造人间的奇迹．能帮助你实现梦想。</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爱</w:t>
      </w:r>
      <w:r>
        <w:rPr>
          <w:rFonts w:eastAsia="宋体;SimSun" w:cs="宋体;SimSun" w:ascii="宋体;SimSun" w:hAnsi="宋体;SimSun"/>
          <w:sz w:val="24"/>
        </w:rPr>
        <w:t>·</w:t>
      </w:r>
      <w:r>
        <w:rPr>
          <w:rFonts w:ascii="宋体;SimSun" w:hAnsi="宋体;SimSun" w:cs="宋体;SimSun" w:eastAsia="宋体;SimSun"/>
          <w:sz w:val="24"/>
        </w:rPr>
        <w:t>加那博士是美国的一位著名科学家和精神科医生，他的关于一般思维科学的著作，在国内外引起轩然大波。他宣称，尽管一个人不能长出一条新腿</w:t>
      </w:r>
      <w:r>
        <w:rPr>
          <w:rFonts w:eastAsia="宋体;SimSun" w:cs="宋体;SimSun" w:ascii="宋体;SimSun" w:hAnsi="宋体;SimSun"/>
          <w:sz w:val="24"/>
        </w:rPr>
        <w:t>(</w:t>
      </w:r>
      <w:r>
        <w:rPr>
          <w:rFonts w:ascii="宋体;SimSun" w:hAnsi="宋体;SimSun" w:cs="宋体;SimSun" w:eastAsia="宋体;SimSun"/>
          <w:sz w:val="24"/>
        </w:rPr>
        <w:t>象一只蟹能长出一只新的钳子</w:t>
      </w:r>
      <w:r>
        <w:rPr>
          <w:rFonts w:eastAsia="宋体;SimSun" w:cs="宋体;SimSun" w:ascii="宋体;SimSun" w:hAnsi="宋体;SimSun"/>
          <w:sz w:val="24"/>
        </w:rPr>
        <w:t>)</w:t>
      </w:r>
      <w:r>
        <w:rPr>
          <w:rFonts w:ascii="宋体;SimSun" w:hAnsi="宋体;SimSun" w:cs="宋体;SimSun" w:eastAsia="宋体;SimSun"/>
          <w:sz w:val="24"/>
        </w:rPr>
        <w:t>，但是，假如人的心理不拒绝的话，那他是可能长出新腿来的。这位著名的科学家声称，假如一个人希望长新腿的思想转化为深层的潜意识，接着这个人会象一只蟹一样轻而易举地长出一条腿来。我知道，这种声明会被证明是不可信的。但是，我们怎能断言在将来的某一天它是否能成为可能呢？</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我告诉你这门自我信心知识方面的科学，无论你怎样运用它，必将终有所获。但是，我要诚恳地重复在我的一句希望和告诫：千万不要用它来达到有害他人的或罪恶的目的。</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有史以来，世界上就有两股巨大的微妙力量在发生作用——善与恶。这两者在各自的范围和时期内都有惊人的力量。使两者发挥效力的基本要素是——心理力量一一聚集起来的心理力量。有时恶明显地占上峰，有时善处于主导地位。是心理力量建造起了一个个帝国。</w:t>
      </w:r>
    </w:p>
    <w:p>
      <w:pPr>
        <w:pStyle w:val="HTML"/>
        <w:ind w:firstLine="420"/>
        <w:rPr>
          <w:rFonts w:ascii="宋体;SimSun" w:hAnsi="宋体;SimSun" w:eastAsia="宋体;SimSun" w:cs="宋体;SimSun"/>
          <w:sz w:val="24"/>
        </w:rPr>
      </w:pPr>
      <w:r>
        <w:rPr>
          <w:rFonts w:ascii="宋体;SimSun" w:hAnsi="宋体;SimSun" w:cs="宋体;SimSun" w:eastAsia="宋体;SimSun"/>
          <w:sz w:val="24"/>
        </w:rPr>
        <w:t>假如你用心听本次演讲，那你会明白，如同运用这门科学来达到善的目的，得到建设性的成果一样，它也能被一种可伯的破坏性力量利用。它象许多自然力量，如水与火，能给人类带来最大的恩典。但是，依据它们是被用于建设性还是破坏性的目的，它们也能带来骇人听闻的大灾难。</w:t>
      </w:r>
    </w:p>
    <w:p>
      <w:pPr>
        <w:pStyle w:val="HTML"/>
        <w:ind w:firstLine="420"/>
        <w:rPr/>
      </w:pPr>
      <w:r>
        <w:rPr>
          <w:rFonts w:ascii="宋体;SimSun" w:hAnsi="宋体;SimSun" w:cs="宋体;SimSun" w:eastAsia="宋体;SimSun"/>
          <w:sz w:val="24"/>
        </w:rPr>
        <w:t>因此，你务必小心谨慎，千万不要误用“心理要素”。我不能不再三强调，假如你将它用于有害他人的或罪恶的目的，那它会象千百年来那些试图这样做的人完蛋一样，它会使你自食其果，毁掉自己，这并非多此一举．而是严肃的告诫。</w:t>
      </w:r>
    </w:p>
    <w:p>
      <w:pPr>
        <w:pStyle w:val="HTML"/>
        <w:ind w:firstLine="420"/>
        <w:rPr/>
      </w:pPr>
      <w:r>
        <w:rPr>
          <w:rFonts w:ascii="宋体;SimSun" w:hAnsi="宋体;SimSun" w:cs="宋体;SimSun" w:eastAsia="宋体;SimSun"/>
          <w:sz w:val="24"/>
        </w:rPr>
        <w:t>五、精神要素</w:t>
      </w:r>
    </w:p>
    <w:p>
      <w:pPr>
        <w:pStyle w:val="HTML"/>
        <w:ind w:firstLine="420"/>
        <w:rPr>
          <w:rFonts w:ascii="宋体;SimSun" w:hAnsi="宋体;SimSun" w:eastAsia="宋体;SimSun" w:cs="宋体;SimSun"/>
          <w:sz w:val="24"/>
        </w:rPr>
      </w:pPr>
      <w:r>
        <w:rPr>
          <w:rFonts w:ascii="宋体;SimSun" w:hAnsi="宋体;SimSun" w:cs="宋体;SimSun" w:eastAsia="宋体;SimSun"/>
          <w:sz w:val="24"/>
        </w:rPr>
        <w:t>汽车、摩天大楼、能飞越最高云层的波音</w:t>
      </w:r>
      <w:r>
        <w:rPr>
          <w:rFonts w:eastAsia="宋体;SimSun" w:cs="宋体;SimSun" w:ascii="宋体;SimSun" w:hAnsi="宋体;SimSun"/>
          <w:sz w:val="24"/>
        </w:rPr>
        <w:t>747</w:t>
      </w:r>
      <w:r>
        <w:rPr>
          <w:rFonts w:ascii="宋体;SimSun" w:hAnsi="宋体;SimSun" w:cs="宋体;SimSun" w:eastAsia="宋体;SimSun"/>
          <w:sz w:val="24"/>
        </w:rPr>
        <w:t>飞机、缝纫机、极小的针，它们最初来自哪里呢</w:t>
      </w:r>
      <w:r>
        <w:rPr>
          <w:rFonts w:eastAsia="宋体;SimSun" w:cs="宋体;SimSun" w:ascii="宋体;SimSun" w:hAnsi="宋体;SimSun"/>
          <w:sz w:val="24"/>
        </w:rPr>
        <w:t>?</w:t>
      </w:r>
      <w:r>
        <w:rPr>
          <w:rFonts w:ascii="宋体;SimSun" w:hAnsi="宋体;SimSun" w:cs="宋体;SimSun" w:eastAsia="宋体;SimSun"/>
          <w:sz w:val="24"/>
        </w:rPr>
        <w:t>（问）来自奇妙的力量——思想。当我们进—步分析时，我们认识到：这些成就和实际上我们所拥有的一切——一件东西也好，一千件东西也好，都是创造性思想的成果。拉尔夫</w:t>
      </w:r>
      <w:r>
        <w:rPr>
          <w:rFonts w:eastAsia="宋体;SimSun" w:cs="宋体;SimSun" w:ascii="宋体;SimSun" w:hAnsi="宋体;SimSun"/>
          <w:sz w:val="24"/>
        </w:rPr>
        <w:t>·</w:t>
      </w:r>
      <w:r>
        <w:rPr>
          <w:rFonts w:ascii="宋体;SimSun" w:hAnsi="宋体;SimSun" w:cs="宋体;SimSun" w:eastAsia="宋体;SimSun"/>
          <w:sz w:val="24"/>
        </w:rPr>
        <w:t>沃尔多</w:t>
      </w:r>
      <w:r>
        <w:rPr>
          <w:rFonts w:eastAsia="宋体;SimSun" w:cs="宋体;SimSun" w:ascii="宋体;SimSun" w:hAnsi="宋体;SimSun"/>
          <w:sz w:val="24"/>
        </w:rPr>
        <w:t>·</w:t>
      </w:r>
      <w:r>
        <w:rPr>
          <w:rFonts w:ascii="宋体;SimSun" w:hAnsi="宋体;SimSun" w:cs="宋体;SimSun" w:eastAsia="宋体;SimSun"/>
          <w:sz w:val="24"/>
        </w:rPr>
        <w:t>爱默生宣称，每一个行为的祖宗是思想。当你理解了这句话的时候，你就会明白，我们的世界是被思想统治着的，外在世界酌每一样事物最初在人的思维中都有它的附本。这正如佛陀在许多世纪以前所说的：“我们所有的一切是我们思想的结果”</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你真正的生命是你的思想——以及你的思想作用的结果。你的血液、骨头和肌肉可以被还原为百分之七十的水和一些价值很小的化合物，但是，你的思维和你所想的东西使你成为你现在这样有很高价值的人。成功的奥秘不在于外界，而在于人的思想内部。</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如果没有一个领先的思想推动的话，你会不吃东西，不穿衣服，不坐公共汽车，也不驾驶自己的小汽车，不开电视，不看报纸，你甚至不伸展你的双臂。尽管你也许认为你所做出的动作，或多或少是无意识的，也许是由某种身体松弛一下需要所引起的，但是，在你生活中所采取的每一个简单的步骤背后，不管它的目的如何，那是难以克制的、强有力的力量一思想。</w:t>
      </w:r>
    </w:p>
    <w:p>
      <w:pPr>
        <w:pStyle w:val="HTML"/>
        <w:rPr>
          <w:rFonts w:ascii="宋体;SimSun" w:hAnsi="宋体;SimSun" w:eastAsia="宋体;SimSun" w:cs="宋体;SimSun"/>
          <w:b/>
          <w:b/>
          <w:sz w:val="24"/>
        </w:rPr>
      </w:pPr>
      <w:r>
        <w:rPr>
          <w:rFonts w:eastAsia="宋体;SimSun" w:cs="宋体;SimSun" w:ascii="宋体;SimSun" w:hAnsi="宋体;SimSun"/>
          <w:sz w:val="24"/>
        </w:rPr>
        <w:t xml:space="preserve">    </w:t>
      </w:r>
      <w:r>
        <w:rPr>
          <w:rFonts w:ascii="宋体;SimSun" w:hAnsi="宋体;SimSun" w:cs="宋体;SimSun" w:eastAsia="宋体;SimSun"/>
          <w:b/>
          <w:sz w:val="24"/>
        </w:rPr>
        <w:t>你走路的方式，你的风度，你的言谈，你的衣着，这一切都反映了你的思想方式。一种窝囊的仪态，反映了一种窝囊的思想。反之，机敏、高雅的仪态，是内在力量和信心的外部表现。你在外在所展示的东西，就是你内在所拥有的东西，你是你自己思想的创造物。你相信你自己是怎样的人．你便能成为怎样的人。</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一切幸福，一切成功，一切物质财富的获得，一切伟大的发现和发明，所有成就的最初的源泉就是思想。没有它，就没有医药，没有宏伟的博物馆，没有伟大的戏剧、小说，没有现代化的设施——事实上，在最遥远的原始的时代，也没有生命的进化。</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你的思想——那些占支配地位的思想——决定你的性格，你的职业和经历，真的，决定你每天的生活。如此思考，“一个人的思想既可以创造他，也可以毁灭他”这句话的含义就容易理解了。</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著名的爱尔兰编辑兼诗人乔治</w:t>
      </w:r>
      <w:r>
        <w:rPr>
          <w:rFonts w:eastAsia="宋体;SimSun" w:cs="宋体;SimSun" w:ascii="宋体;SimSun" w:hAnsi="宋体;SimSun"/>
          <w:sz w:val="24"/>
        </w:rPr>
        <w:t>·</w:t>
      </w:r>
      <w:r>
        <w:rPr>
          <w:rFonts w:ascii="宋体;SimSun" w:hAnsi="宋体;SimSun" w:cs="宋体;SimSun" w:eastAsia="宋体;SimSun"/>
          <w:sz w:val="24"/>
        </w:rPr>
        <w:t>鲁西尔曾经引用了这么一个谚语；“我们成为我们所期待的人。”他用自己在生活中成为一个伟大的作家、演说家、画家和诗人的事实，论证了这一点。然而，我们保持在内心深处的许多思想并不都是我们自己的，至少不是都由我们自己提出来的。我们被其他人的思想所左右，这些思想是我们在与他人的交谈中知道的，在报刊书籍上我们读到的，在电影、电视和无线电里得悉的，甚至偶然从过路人的谈话中听到的。那些思想不断地冲击着我们。其中一些思想和我们自己最深层的想法相吻合，并有益于更加开阔我们的生活视野。但是，更常见的是哪些思想是颠三倒四的，削弱了我们的自信心，把我们从更高的目标上撵走。正是这些外在的思想成为我们生活中麻烦的制造者。后面我将向你们介绍如何免遭它们的干扰。</w:t>
      </w:r>
    </w:p>
    <w:p>
      <w:pPr>
        <w:pStyle w:val="HTML"/>
        <w:ind w:firstLine="523"/>
        <w:rPr>
          <w:rFonts w:ascii="宋体;SimSun" w:hAnsi="宋体;SimSun" w:eastAsia="宋体;SimSun" w:cs="宋体;SimSun"/>
          <w:sz w:val="24"/>
        </w:rPr>
      </w:pPr>
      <w:r>
        <w:rPr>
          <w:rFonts w:ascii="宋体;SimSun" w:hAnsi="宋体;SimSun" w:cs="宋体;SimSun" w:eastAsia="宋体;SimSun"/>
          <w:sz w:val="24"/>
        </w:rPr>
        <w:t>无论如何，我必须指出，仅仅靠努力工作，不会带来成功，世界上到处是努力工作的人，但他们很少因为努力工作而有所显耀。比努力工作更重要的东西是需要，即创造性的思想和对你实施自己想法的能力的坚定信心。历史上有成就的人之所以他们能成功是靠了他们的思想，他们的手仅仅是他们头脑的助手。</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另外一点很重要，为了成功，最基本的是你的愿望要始终如一，你的思想和目标要协调一致，你的能量要集中起来，并且不停地运用。对于成功，每个人都有自己独特的理解，你也许要的或是财富，或是名望，或是地位，或是知识。但是不管你认为成功是什么，你应该有自己选择的目标，用这个目标来点燃你生活的希望</w:t>
      </w:r>
      <w:r>
        <w:rPr>
          <w:rFonts w:eastAsia="宋体;SimSun" w:cs="宋体;SimSun" w:ascii="宋体;SimSun" w:hAnsi="宋体;SimSun"/>
          <w:sz w:val="24"/>
        </w:rPr>
        <w:t>*</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这是信口开河吗</w:t>
      </w:r>
      <w:r>
        <w:rPr>
          <w:rFonts w:eastAsia="宋体;SimSun" w:cs="宋体;SimSun" w:ascii="宋体;SimSun" w:hAnsi="宋体;SimSun"/>
          <w:sz w:val="24"/>
        </w:rPr>
        <w:t>7</w:t>
      </w:r>
      <w:r>
        <w:rPr>
          <w:rFonts w:ascii="宋体;SimSun" w:hAnsi="宋体;SimSun" w:cs="宋体;SimSun" w:eastAsia="宋体;SimSun"/>
          <w:sz w:val="24"/>
        </w:rPr>
        <w:t>一点也不是。通过运用信念的能动力量，你可以充分地调动你的内在能量运动，这些内在能量运动反过来能帮助你实现你的目标。如果你已经结婚，你一定还记得向要成为你终生伴侣的人求爱的富有刺激的、动人心弦的经历。当然，这不是折磨神经的事情，——恰恰相反，你将承认——尽管可能是无意识的，除了你这非常虔诚的心意，你还会使用什么呢</w:t>
      </w:r>
      <w:r>
        <w:rPr>
          <w:rFonts w:eastAsia="宋体;SimSun" w:cs="宋体;SimSun" w:ascii="宋体;SimSun" w:hAnsi="宋体;SimSun"/>
          <w:sz w:val="24"/>
        </w:rPr>
        <w:t>?</w:t>
      </w:r>
      <w:r>
        <w:rPr>
          <w:rFonts w:ascii="宋体;SimSun" w:hAnsi="宋体;SimSun" w:cs="宋体;SimSun" w:eastAsia="宋体;SimSun"/>
          <w:sz w:val="24"/>
        </w:rPr>
        <w:t>从你向恋人求爱的想法一直到结婚，渴望赢得伴侣是你心中的最高思想。这种思想，这样信念，一天中的每一分钟部伴随着你；也许在你的梦中也一样。</w:t>
      </w:r>
    </w:p>
    <w:p>
      <w:pPr>
        <w:pStyle w:val="HTML"/>
        <w:rPr>
          <w:rFonts w:ascii="宋体;SimSun" w:hAnsi="宋体;SimSun" w:eastAsia="宋体;SimSun" w:cs="宋体;SimSun"/>
          <w:b/>
          <w:b/>
          <w:sz w:val="24"/>
        </w:rPr>
      </w:pPr>
      <w:r>
        <w:rPr>
          <w:rFonts w:eastAsia="宋体;SimSun" w:cs="宋体;SimSun" w:ascii="宋体;SimSun" w:hAnsi="宋体;SimSun"/>
          <w:sz w:val="24"/>
        </w:rPr>
        <w:t xml:space="preserve">   </w:t>
      </w:r>
      <w:r>
        <w:rPr>
          <w:rFonts w:eastAsia="宋体;SimSun" w:cs="宋体;SimSun" w:ascii="宋体;SimSun" w:hAnsi="宋体;SimSun"/>
          <w:b/>
          <w:sz w:val="24"/>
        </w:rPr>
        <w:t xml:space="preserve"> </w:t>
      </w:r>
      <w:r>
        <w:rPr>
          <w:rFonts w:ascii="宋体;SimSun" w:hAnsi="宋体;SimSun" w:cs="宋体;SimSun" w:eastAsia="宋体;SimSun"/>
          <w:b/>
          <w:sz w:val="24"/>
        </w:rPr>
        <w:t>既然你对在日常生活中思想、意念和期望所扮演的角色有了一幅清楚的图象，那么，首先要明确决定的足你要于什么。象大多数人那样，以你只想获得成功这样一个普通的观念起步，那是太模糊不清了。你必须在你的心里构勒一个清晰的样式。问问你自己，你的方向在哪里，你的确切目标足什么，你真正想耍的东西已经具体化了吗</w:t>
      </w:r>
      <w:r>
        <w:rPr>
          <w:rFonts w:eastAsia="宋体;SimSun" w:cs="宋体;SimSun" w:ascii="宋体;SimSun" w:hAnsi="宋体;SimSun"/>
          <w:b/>
          <w:sz w:val="24"/>
        </w:rPr>
        <w:t>7</w:t>
      </w:r>
      <w:r>
        <w:rPr>
          <w:rFonts w:ascii="宋体;SimSun" w:hAnsi="宋体;SimSun" w:cs="宋体;SimSun" w:eastAsia="宋体;SimSun"/>
          <w:b/>
          <w:sz w:val="24"/>
        </w:rPr>
        <w:t>如果说成功是以财富的价值为标志的，那你能在价格上确定它们的数量吗？如果说成功是以成就为标志，那你能详细地说明这成就吗？</w:t>
      </w:r>
    </w:p>
    <w:p>
      <w:pPr>
        <w:pStyle w:val="HTML"/>
        <w:rPr>
          <w:rFonts w:ascii="宋体;SimSun" w:hAnsi="宋体;SimSun" w:eastAsia="宋体;SimSun" w:cs="宋体;SimSun"/>
          <w:b/>
          <w:b/>
          <w:sz w:val="24"/>
        </w:rPr>
      </w:pPr>
      <w:r>
        <w:rPr>
          <w:rFonts w:eastAsia="宋体;SimSun" w:cs="宋体;SimSun" w:ascii="宋体;SimSun" w:hAnsi="宋体;SimSun"/>
          <w:sz w:val="24"/>
        </w:rPr>
        <w:t xml:space="preserve">    </w:t>
      </w:r>
      <w:r>
        <w:rPr>
          <w:rFonts w:ascii="宋体;SimSun" w:hAnsi="宋体;SimSun" w:cs="宋体;SimSun" w:eastAsia="宋体;SimSun"/>
          <w:b/>
          <w:sz w:val="24"/>
        </w:rPr>
        <w:t>从现在起，你必须问这些问题，因为它们的答案是决定你一生命运的因素。可是，似乎奇怪的是没有百分之一的人能回答这些问题。大多数人对成功有一个普通的愿望，但他们对成功的细节是不清楚的。他们仅仅一天一天地出去找工作，盘算着他们今天有一个工作，明天也会有——并且期待在他们年老体衰的时候，稍微得到一点照顾。他们象漂浮在水面上的一个无目标的软木塞，在途中被各种激流任意左右，不是被冲到岸上，就是变得湿淋淋，最后沉没。</w:t>
      </w:r>
    </w:p>
    <w:p>
      <w:pPr>
        <w:pStyle w:val="HTML"/>
        <w:rPr>
          <w:rFonts w:ascii="宋体;SimSun" w:hAnsi="宋体;SimSun" w:eastAsia="宋体;SimSun" w:cs="宋体;SimSun"/>
          <w:b/>
          <w:b/>
          <w:sz w:val="24"/>
        </w:rPr>
      </w:pPr>
      <w:r>
        <w:rPr>
          <w:rFonts w:eastAsia="宋体;SimSun" w:cs="宋体;SimSun" w:ascii="宋体;SimSun" w:hAnsi="宋体;SimSun"/>
          <w:b/>
          <w:sz w:val="24"/>
        </w:rPr>
        <w:t xml:space="preserve">    </w:t>
      </w:r>
      <w:r>
        <w:rPr>
          <w:rFonts w:ascii="宋体;SimSun" w:hAnsi="宋体;SimSun" w:cs="宋体;SimSun" w:eastAsia="宋体;SimSun"/>
          <w:b/>
          <w:sz w:val="24"/>
        </w:rPr>
        <w:t>所以确切地了解你在生活中所想要的东西是极其重要的，你必须知道你前进的方向在哪里，在心中持有一个确定的目标。当然，那是一个全面综合的构划。不管你是要一个工作，还是一个更好的工作，你要一间乡间的别墅，还是一双新鞋，在你得到你所追求的东西之前，你必须有一个坚定的信念。</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记住，在需要和期望之间有很大的区别。为了工作，你也许需要一辆新轿车，为了给你的家庭带来愉快，你也许期望一辆新轿车。为了工作的那辆车，你将作为必需的东西去买‘为你家庭的那颗车，你将作好汁划尽可能快地买。为了后种车，你将读些小册子，访问许多商人，因为它是一种你以前从来没有过的型号，某种东西将增强你的责任心，并迫使你汲取你内在新的判断力和外在新的资源。期望某种新的、与过去不同的东西，那将改变你的生活，使你发挥一种超常的努力。正是依靠信念的力量使那些内在能量发动起来，使你的生命增加了我称之为“正价值”的东西。</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所以，如果你曾经希望获得什么成就，或者得到比你现在更多的东西的话，那就从期望开始吧。这是我们所有力量的最重要的原动力，没有一种始终在心中燃烧的期望，就不会任何的成就和收获。正如你应该明白的那样，除了纯粹的期望还要有许多其他因素的作用才能成功。</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其中之一因素就是强烈的信念，（如：绳摆实验）一块卵石投到水中，立即会激起层层微波细浪，并呈圆形在水面上向外荡漾，直到在岸边停止。卵石越大，激起的波浪也越大。把两块大小、重量各不相同的卵石同时在相邻的不同处扔向水里，相会各自产生涟波，并相互交叠起来。在两个水波的相交处，可以看到它们互相交叠相过的冲击。我们仔细观察，如果两个水波的大小相同，则看起来仿佛它们停止地涌现于相互的交点上；但如果其中的一个水波大于另一个，则较大的一个将盖过较小的那个并在较小的水波中产生出新的波纹来。</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现在，联系你自己的思维脉冲来考虑这件情况一例如，在人脑中的两种思想怎样才会使其中的一种思想停止、或让其中的一种思想超出另外的一种呢？你很容易理解这种情形：那种越是有力或注意力集中的思想，越是速度快的思想，越是振动大的思想，就越能荡涤周围较弱的思想振荡，并能越迅速地创造自己的作品。</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我们听到过各种各样的深思的层次、意识的水平、思想的集中程度、人们信念的力度等等——所有这些，都取次于我们所释放出的能量的强烈程度或级别大小，只有在你思想完全敞开，在想象中把实现你的志向并在内心看到你期望对象的图象——一幢房子、一辆汽车、一架电视机，就象你已经拥有这些东西时，才能形成思想的创造力量。</w:t>
      </w:r>
    </w:p>
    <w:p>
      <w:pPr>
        <w:pStyle w:val="HTML"/>
        <w:ind w:firstLine="480"/>
        <w:rPr>
          <w:rFonts w:ascii="宋体;SimSun" w:hAnsi="宋体;SimSun" w:eastAsia="宋体;SimSun" w:cs="宋体;SimSun"/>
          <w:sz w:val="24"/>
        </w:rPr>
      </w:pPr>
      <w:r>
        <w:rPr>
          <w:rFonts w:ascii="宋体;SimSun" w:hAnsi="宋体;SimSun" w:cs="宋体;SimSun" w:eastAsia="宋体;SimSun"/>
          <w:sz w:val="24"/>
        </w:rPr>
        <w:t>六、潜意识</w:t>
      </w:r>
    </w:p>
    <w:p>
      <w:pPr>
        <w:pStyle w:val="HTML"/>
        <w:ind w:firstLine="480"/>
        <w:rPr>
          <w:rFonts w:ascii="宋体;SimSun" w:hAnsi="宋体;SimSun" w:eastAsia="宋体;SimSun" w:cs="宋体;SimSun"/>
          <w:sz w:val="24"/>
        </w:rPr>
      </w:pPr>
      <w:r>
        <w:rPr>
          <w:rFonts w:ascii="宋体;SimSun" w:hAnsi="宋体;SimSun" w:cs="宋体;SimSun" w:eastAsia="宋体;SimSun"/>
          <w:sz w:val="24"/>
        </w:rPr>
        <w:t>问：什么是潜意识？精神分析学说的创始人，西格蒙德</w:t>
      </w:r>
      <w:r>
        <w:rPr>
          <w:rFonts w:eastAsia="宋体;SimSun" w:cs="宋体;SimSun" w:ascii="宋体;SimSun" w:hAnsi="宋体;SimSun"/>
          <w:sz w:val="24"/>
        </w:rPr>
        <w:t>·</w:t>
      </w:r>
      <w:r>
        <w:rPr>
          <w:rFonts w:ascii="宋体;SimSun" w:hAnsi="宋体;SimSun" w:cs="宋体;SimSun" w:eastAsia="宋体;SimSun"/>
          <w:sz w:val="24"/>
        </w:rPr>
        <w:t>弗洛伊德，曾假设人体内有一种强大的力量，人的心理中有一部分与意识心理分开的未知心理部分处于不断的工作状态，形成我们的思想，感情和行动。这不是一种所谓的人体物质器官，就象我们所知的大脑那样，科学还未确定它在人体内的确切位置。然而它确实存在，自从人类有文字记载以来，人们就知道它的存在。古人经常称之为“精神”，帕拉切尔苏斯称之为意志，其他人则称之为精灵或大脑的附属体。有些人更愿意把它看作一种意识，“内在宁静、无声”的创造者。有些人认为这部分精神区域存在于灵魂，一些形而上学的大师们则认为它位于太阳穴。还有人称之为超自我、内在力量、超意识、无意识、潜意识等等，冠之以各种各样的名称。更有人宣传这是一件使我们得以相互联系的超级智慧。于是，它可以称之为“宇宙精神”——它拥抱着每一个有生命的物体，所有的人类、植物与动物的生命。</w:t>
      </w:r>
    </w:p>
    <w:p>
      <w:pPr>
        <w:pStyle w:val="HTML"/>
        <w:ind w:firstLine="420"/>
        <w:rPr>
          <w:rFonts w:ascii="宋体;SimSun" w:hAnsi="宋体;SimSun" w:eastAsia="宋体;SimSun" w:cs="宋体;SimSun"/>
          <w:sz w:val="24"/>
        </w:rPr>
      </w:pPr>
      <w:r>
        <w:rPr>
          <w:rFonts w:ascii="宋体;SimSun" w:hAnsi="宋体;SimSun" w:cs="宋体;SimSun" w:eastAsia="宋体;SimSun"/>
          <w:sz w:val="24"/>
        </w:rPr>
        <w:t>无论我们如何称呼它，我更愿意称之为潜意识——已被认为是生命的本质，它的力量的限度是未知的，从不会睡眠休息。它在我们陷入困境时给予援助，它告戒我们避开将会出现的危险；它会给我们提供想象不到的帮助。当我们正当从事各种奇迹的创造时它会从各方面给我们以指导。</w:t>
      </w:r>
    </w:p>
    <w:p>
      <w:pPr>
        <w:pStyle w:val="HTML"/>
        <w:ind w:firstLine="420"/>
        <w:rPr>
          <w:rFonts w:ascii="宋体;SimSun" w:hAnsi="宋体;SimSun" w:eastAsia="宋体;SimSun" w:cs="宋体;SimSun"/>
          <w:sz w:val="24"/>
        </w:rPr>
      </w:pPr>
      <w:r>
        <w:rPr>
          <w:rFonts w:ascii="宋体;SimSun" w:hAnsi="宋体;SimSun" w:cs="宋体;SimSun" w:eastAsia="宋体;SimSun"/>
          <w:sz w:val="24"/>
        </w:rPr>
        <w:t>客观上，当潜意识心理得到意识心理的命令或要求时，它就会按照所需要的去做；主观上，潜意识首先按自己的主动性行动，虽然有时它的行为看来是受外界影响的结果。</w:t>
      </w:r>
    </w:p>
    <w:p>
      <w:pPr>
        <w:pStyle w:val="HTML"/>
        <w:ind w:firstLine="420"/>
        <w:rPr>
          <w:rFonts w:ascii="宋体;SimSun" w:hAnsi="宋体;SimSun" w:eastAsia="宋体;SimSun" w:cs="宋体;SimSun"/>
          <w:sz w:val="24"/>
        </w:rPr>
      </w:pPr>
      <w:r>
        <w:rPr>
          <w:rFonts w:ascii="宋体;SimSun" w:hAnsi="宋体;SimSun" w:cs="宋体;SimSun" w:eastAsia="宋体;SimSun"/>
          <w:sz w:val="24"/>
        </w:rPr>
        <w:t>当你完全理解这一理论时．它就变得如此激动人心。在电子或振动理论的启发下，你便能更深入地理解这一理论。</w:t>
      </w:r>
    </w:p>
    <w:p>
      <w:pPr>
        <w:pStyle w:val="HTML"/>
        <w:ind w:firstLine="420"/>
        <w:rPr/>
      </w:pPr>
      <w:r>
        <w:rPr>
          <w:rFonts w:ascii="宋体;SimSun" w:hAnsi="宋体;SimSun" w:cs="宋体;SimSun" w:eastAsia="宋体;SimSun"/>
          <w:sz w:val="24"/>
        </w:rPr>
        <w:t>学习这门课的任何人都知道，与潜意识心理进行直接联系能取得什么样成就——有许多人已经成功地运用它去获取财富、力量和名扬四海，同时也运用它去治愈那些精神病患者，解决人类无数的问题。它的力量所在就是你去应用它。这儿唯一需要你去做的就是坚信它的力量，并去应用从本次学到的技术。——当然也可以另外整理出一套对你自己有用的理论体系来。</w:t>
      </w:r>
    </w:p>
    <w:p>
      <w:pPr>
        <w:pStyle w:val="HTML"/>
        <w:ind w:firstLine="420"/>
        <w:rPr>
          <w:rFonts w:ascii="宋体;SimSun" w:hAnsi="宋体;SimSun" w:eastAsia="宋体;SimSun" w:cs="宋体;SimSun"/>
          <w:sz w:val="24"/>
        </w:rPr>
      </w:pPr>
      <w:r>
        <w:rPr>
          <w:rFonts w:ascii="宋体;SimSun" w:hAnsi="宋体;SimSun" w:cs="宋体;SimSun" w:eastAsia="宋体;SimSun"/>
          <w:sz w:val="24"/>
        </w:rPr>
        <w:t>（奥丽安娜号邮轮例子）</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如今意识和潜意识已得到人们的广泛理解。科学研究表明，我们所有的人都有两种心理，每种心理赋有独特的品质和力量，在特定的情况下，都能进行独立的活动。人们不能理解意识心理在大脑中的工作，因为任何时侯，你只要集中思考，就能感觉到大脑的活动。有时候，思想高度紧张，或用脑过度，你会觉得头痛、眼酸、太阳穴胀痛。你通常也能追寻到思想的起来源。它也许是你受到所见、所闻、所阅的暗示，也许是你对自己的事业或家庭萌发的一个新想法，也许是你苦思冥想的某个思想的延续。总之，你可以把思想来源和已经与你的意识有关的事情联系起来。有时你思考着如问解决一个棘手的问题。当你苦苦思索还找不到答案时，你会不由感到疲惫不堪或心灰意懒。尤其在晚上，当头脑里被某种思想紧紧缠住而无法入睡时，你就会想“算了”，“随它去吧”，“不要去想它了。”一旦你停止思考，思想就开始沉下去，好象沉到你身体的某一部位。你意识心理的紧张状态会随之趋于缓和，不久你就睡着了。翌日清晨，当你醒来后，你的意识心理又开始考虑问题了，这时在你心目中忽然出现了完整答案的思想图象，上面有着指导你采取适当行动的基本指示。</w:t>
      </w:r>
    </w:p>
    <w:p>
      <w:pPr>
        <w:pStyle w:val="HTML"/>
        <w:ind w:firstLine="420"/>
        <w:rPr>
          <w:rFonts w:ascii="宋体;SimSun" w:hAnsi="宋体;SimSun" w:eastAsia="宋体;SimSun" w:cs="宋体;SimSun"/>
          <w:sz w:val="24"/>
        </w:rPr>
      </w:pPr>
      <w:r>
        <w:rPr>
          <w:rFonts w:ascii="宋体;SimSun" w:hAnsi="宋体;SimSun" w:cs="宋体;SimSun" w:eastAsia="宋体;SimSun"/>
          <w:sz w:val="24"/>
        </w:rPr>
        <w:t>当你从意识心理中解脱出来时，恩怨到哪里去了？你是通过内在的什么力量来解决问题的</w:t>
      </w:r>
      <w:r>
        <w:rPr>
          <w:rFonts w:eastAsia="宋体;SimSun" w:cs="宋体;SimSun" w:ascii="宋体;SimSun" w:hAnsi="宋体;SimSun"/>
          <w:sz w:val="24"/>
        </w:rPr>
        <w:t>?</w:t>
      </w:r>
      <w:r>
        <w:rPr>
          <w:rFonts w:ascii="宋体;SimSun" w:hAnsi="宋体;SimSun" w:cs="宋体;SimSun" w:eastAsia="宋体;SimSun"/>
          <w:sz w:val="24"/>
        </w:rPr>
        <w:t>许多作家、演说家、艺术家、作曲家、设计师、发明家和共他创造性工作者，一直习惯于有意识或无意识地位用他们的潜意识心理。</w:t>
      </w:r>
    </w:p>
    <w:p>
      <w:pPr>
        <w:pStyle w:val="HTML"/>
        <w:ind w:firstLine="420"/>
        <w:rPr>
          <w:rFonts w:ascii="宋体;SimSun" w:hAnsi="宋体;SimSun" w:eastAsia="宋体;SimSun" w:cs="宋体;SimSun"/>
          <w:sz w:val="24"/>
        </w:rPr>
      </w:pPr>
      <w:r>
        <w:rPr>
          <w:rFonts w:ascii="宋体;SimSun" w:hAnsi="宋体;SimSun" w:cs="宋体;SimSun" w:eastAsia="宋体;SimSun"/>
          <w:sz w:val="24"/>
        </w:rPr>
        <w:t>（思想来源于意识心理。意识心理赋予我们如下功能：日常工作中生活的知识；认识此时此地的我们；领会和理解我们所处的环境，控制我们的大脑器官，回首生活往事和体会感情及其意义。确切地说，意识心理能使我们对周围的人和事，对自己的成功成缺点，论点的可靠性，或对一件艺术作品的审美，有一个理性的认识。</w:t>
      </w:r>
    </w:p>
    <w:p>
      <w:pPr>
        <w:pStyle w:val="HTML"/>
        <w:ind w:firstLine="523"/>
        <w:rPr>
          <w:rFonts w:ascii="宋体;SimSun" w:hAnsi="宋体;SimSun" w:eastAsia="宋体;SimSun" w:cs="宋体;SimSun"/>
          <w:sz w:val="24"/>
        </w:rPr>
      </w:pPr>
      <w:r>
        <w:rPr>
          <w:rFonts w:ascii="宋体;SimSun" w:hAnsi="宋体;SimSun" w:cs="宋体;SimSun" w:eastAsia="宋体;SimSun"/>
          <w:sz w:val="24"/>
        </w:rPr>
        <w:t>意识心理的主要功能是思考、推理、组合、判断、估算、同情和产生道德观念。我们依靠意识心理及人体五官的生理功能，能够认识客观世界，意识心理是我们生理器官的派生物，是我们同物质环境作斗争的向导。它的最高作用是运用演绎法、归纳法、分解法、合成法等各种方法来论证的。我们来举个例子，假设你正在全力探明一种新的理论。你运用意识心理并用归纳法予以论证，你必须首先集中你掌握的事实和情况，然后逐一加以比较，注意其相同和不同之处。然后再选出那些性质、用途或作用相同的材料，从而形成一种概念或法则。具有这种性质的东西，都会用这种方法行使职责。</w:t>
      </w:r>
    </w:p>
    <w:p>
      <w:pPr>
        <w:pStyle w:val="HTML"/>
        <w:ind w:firstLine="420"/>
        <w:rPr>
          <w:rFonts w:ascii="宋体;SimSun" w:hAnsi="宋体;SimSun" w:eastAsia="宋体;SimSun" w:cs="宋体;SimSun"/>
          <w:sz w:val="24"/>
        </w:rPr>
      </w:pPr>
      <w:r>
        <w:rPr>
          <w:rFonts w:ascii="宋体;SimSun" w:hAnsi="宋体;SimSun" w:cs="宋体;SimSun" w:eastAsia="宋体;SimSun"/>
          <w:sz w:val="24"/>
        </w:rPr>
        <w:t>发挥意识心理的作用，是获得知识的科学方法，并成为学校和大学现代教育的基本方法。我们都以这种或那种方式运用它，用来解决个人、社会、事业、工作或经济等各种问题。）</w:t>
      </w:r>
    </w:p>
    <w:p>
      <w:pPr>
        <w:pStyle w:val="HTML"/>
        <w:ind w:firstLine="420"/>
        <w:rPr>
          <w:rFonts w:ascii="宋体;SimSun" w:hAnsi="宋体;SimSun" w:eastAsia="宋体;SimSun" w:cs="宋体;SimSun"/>
          <w:sz w:val="24"/>
        </w:rPr>
      </w:pPr>
      <w:r>
        <w:rPr>
          <w:rFonts w:ascii="宋体;SimSun" w:hAnsi="宋体;SimSun" w:cs="宋体;SimSun" w:eastAsia="宋体;SimSun"/>
          <w:sz w:val="24"/>
        </w:rPr>
        <w:t>正如意识心理是思想的源泉一样，潜意识是力量的源泉。潜意识根植于本能，了解个人的最大的基本需求，而且总是向上强加于意识存在。它是人们对人和自然自发印象的贮存器。并且，它也是一个记忆库，贮存着出意识心理传送下来的关于事实和经历的记录，以便妥善保管并将来使用。这样，潜意识思维不仅是贮存各种听由心理意识处理的各种随时可用材料的硕大仓库，而且还是一个能源发电站，他能够给每个人输入能源，使他恢复自身的力量、勇气和对自己的信心。这就是潜意识心理的功能。</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潜意识心理超越了时间和空间，是一座重要的、有着广泛线路的强大收发站。它能与身体、大脑、心灵通讯联络，按照许多人的调查，它还与精神世界相通。筒而言之，潜意识包容看过去的感受和智慧，现在的认识和知识，将来的意念和梦想。尽管爱默生写的是“本能”，但当他写作时，他坚信是潜意识心理赋予“本能”如此众多的优秀品质。他写道：“所有的思想和行为的智慧，都来自并服从这种本能及其持久的韧性。在生活实践中处处应用这一本能，会产生真正的智慧。我们必须养成一种习惯，即在任何情况下，都乐于接受本能在运用中给予我们的指导。”</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潜意识功能有许多：直觉、激动、确信、灵感、暗示、推论、想象、组织，当然还有记忆和冲动力。它不依赖于身体感官来认识周围的环境。它靠直觉领悟。当人的客观知觉处于抑制状态时，潜意识工作最有成效，能履行其最高功能。它在白天能象晚上睡觉时一样行使其职能。作为一种本能存在，它具有独立的力量和功能，并自己有一个独特的智力结构。它不仅扮演着把主体与个人生活密切联系起来的实体角色，而且还能独立地操作主体。</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潜意识有三种基本功能。第一，它能直观地知道主体的需求，维护和保持</w:t>
      </w:r>
      <w:r>
        <w:rPr>
          <w:rFonts w:eastAsia="宋体;SimSun" w:cs="宋体;SimSun" w:ascii="宋体;SimSun" w:hAnsi="宋体;SimSun"/>
          <w:sz w:val="24"/>
        </w:rPr>
        <w:t>(</w:t>
      </w:r>
      <w:r>
        <w:rPr>
          <w:rFonts w:ascii="宋体;SimSun" w:hAnsi="宋体;SimSun" w:cs="宋体;SimSun" w:eastAsia="宋体;SimSun"/>
          <w:sz w:val="24"/>
        </w:rPr>
        <w:t>不借助于意识心理</w:t>
      </w:r>
      <w:r>
        <w:rPr>
          <w:rFonts w:eastAsia="宋体;SimSun" w:cs="宋体;SimSun" w:ascii="宋体;SimSun" w:hAnsi="宋体;SimSun"/>
          <w:sz w:val="24"/>
        </w:rPr>
        <w:t>)</w:t>
      </w:r>
      <w:r>
        <w:rPr>
          <w:rFonts w:ascii="宋体;SimSun" w:hAnsi="宋体;SimSun" w:cs="宋体;SimSun" w:eastAsia="宋体;SimSun"/>
          <w:sz w:val="24"/>
        </w:rPr>
        <w:t>身体健康，并使之真正充满生命活力；第二，正如前面指出的，在非常时刻，它会立即投入行动</w:t>
      </w:r>
      <w:r>
        <w:rPr>
          <w:rFonts w:eastAsia="宋体;SimSun" w:cs="宋体;SimSun" w:ascii="宋体;SimSun" w:hAnsi="宋体;SimSun"/>
          <w:sz w:val="24"/>
        </w:rPr>
        <w:t>(</w:t>
      </w:r>
      <w:r>
        <w:rPr>
          <w:rFonts w:ascii="宋体;SimSun" w:hAnsi="宋体;SimSun" w:cs="宋体;SimSun" w:eastAsia="宋体;SimSun"/>
          <w:sz w:val="24"/>
        </w:rPr>
        <w:t>同样独立于意识心理</w:t>
      </w:r>
      <w:r>
        <w:rPr>
          <w:rFonts w:eastAsia="宋体;SimSun" w:cs="宋体;SimSun" w:ascii="宋体;SimSun" w:hAnsi="宋体;SimSun"/>
          <w:sz w:val="24"/>
        </w:rPr>
        <w:t>)</w:t>
      </w:r>
      <w:r>
        <w:rPr>
          <w:rFonts w:ascii="宋体;SimSun" w:hAnsi="宋体;SimSun" w:cs="宋体;SimSun" w:eastAsia="宋体;SimSun"/>
          <w:sz w:val="24"/>
        </w:rPr>
        <w:t>并发出最重要的命令，以惊人的毅力、速度、准确性和理解进行工作。第三，作用于精神世界。潜意识的精种力量巳在心灵感应、洞察力及由于思想作用而影响客观事物的能力等方面得到证实。另外，一旦急需时，潜意识心理便招之即来协助意识心理。当意识向潜意识发出请求时，潜意识能立即运用它的力量和智谋去解决一个重大问题，或者促使个人的追求和期望的东西的实现。接下来，我主要向你介绍为了你的利益，如何操作潜意识心理的技巧。</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应当注意，为了使你能够把握潜意识的力量和智谋，并唤醒它投人工作，你必须首先确认你所寻求的东西，是你所需要的，而且它在你的能力能够把握的范围以内，因为潜意识表明它只能按照一个人的才能采取行动。然后，当你将需求传达给潜意识时，这种需求必须是已经在想象中实现的东西。这样做，对于你感觉和相信你的胜利是必须的，它对于你向前迈进一步，象成功者一样看待自己十分重要。同时，它对于履行某件你选择的任务，或使你真的处于自己渴望的有利地位也是十分重要的。按下来，也就是最后一个步骤。再潜意识在吸收你问题的要素，并用自己的方法为你解决问题时，你必须耐心地等待。</w:t>
      </w:r>
      <w:r>
        <w:rPr>
          <w:rFonts w:cs="宋体;SimSun"/>
          <w:b/>
          <w:sz w:val="24"/>
        </w:rPr>
        <w:t>耐心和绝对的信心是不可缺少的</w:t>
      </w:r>
      <w:r>
        <w:rPr>
          <w:rFonts w:ascii="宋体;SimSun" w:hAnsi="宋体;SimSun" w:cs="宋体;SimSun" w:eastAsia="宋体;SimSun"/>
          <w:sz w:val="24"/>
        </w:rPr>
        <w:t>。因为正如法国哲学家西奥多</w:t>
      </w:r>
      <w:r>
        <w:rPr>
          <w:rFonts w:eastAsia="宋体;SimSun" w:cs="宋体;SimSun" w:ascii="宋体;SimSun" w:hAnsi="宋体;SimSun"/>
          <w:sz w:val="24"/>
        </w:rPr>
        <w:t>·</w:t>
      </w:r>
      <w:r>
        <w:rPr>
          <w:rFonts w:ascii="宋体;SimSun" w:hAnsi="宋体;SimSun" w:cs="宋体;SimSun" w:eastAsia="宋体;SimSun"/>
          <w:sz w:val="24"/>
        </w:rPr>
        <w:t>西蒙</w:t>
      </w:r>
      <w:r>
        <w:rPr>
          <w:rFonts w:eastAsia="宋体;SimSun" w:cs="宋体;SimSun" w:ascii="宋体;SimSun" w:hAnsi="宋体;SimSun"/>
          <w:sz w:val="24"/>
        </w:rPr>
        <w:t>·</w:t>
      </w:r>
      <w:r>
        <w:rPr>
          <w:rFonts w:ascii="宋体;SimSun" w:hAnsi="宋体;SimSun" w:cs="宋体;SimSun" w:eastAsia="宋体;SimSun"/>
          <w:sz w:val="24"/>
        </w:rPr>
        <w:t>乔夫勒所说：“潜意识心理不会为那些不相信它的人去解决难题而自找麻烦。”</w:t>
      </w:r>
    </w:p>
    <w:p>
      <w:pPr>
        <w:pStyle w:val="HTML"/>
        <w:ind w:firstLine="523"/>
        <w:rPr>
          <w:rFonts w:ascii="宋体;SimSun" w:hAnsi="宋体;SimSun" w:eastAsia="宋体;SimSun" w:cs="宋体;SimSun"/>
          <w:sz w:val="24"/>
        </w:rPr>
      </w:pPr>
      <w:r>
        <w:rPr>
          <w:rFonts w:ascii="宋体;SimSun" w:hAnsi="宋体;SimSun" w:cs="宋体;SimSun" w:eastAsia="宋体;SimSun"/>
          <w:sz w:val="24"/>
        </w:rPr>
        <w:t>当潜意识告诉你时，你必须不折不扣地行动，就你来说，不能犹豫，应毫不保留，不假思索地执行。只有迅速而自动地反应，才能使你的潜意识能继续在你随时请求它时作出反应。</w:t>
      </w:r>
    </w:p>
    <w:p>
      <w:pPr>
        <w:pStyle w:val="HTML"/>
        <w:ind w:firstLine="480"/>
        <w:rPr/>
      </w:pPr>
      <w:r>
        <w:rPr>
          <w:rFonts w:ascii="宋体;SimSun" w:hAnsi="宋体;SimSun" w:cs="宋体;SimSun" w:eastAsia="宋体;SimSun"/>
          <w:sz w:val="24"/>
        </w:rPr>
        <w:t>然而，你的问题也许用这个方法也无法解决。有时候你没有收到指导你圆满完成任务的“蓝图”，而是可能不时感到有些神秘的力量促使你去做某些似乎无重大意义或不合逻辑的事情。但是，你必须坚持相信潜意识的力量和智慧。迫使自己去做口那些似乎不相关的事情，有一天，你会发现自己所处的地位和所做的工作正是自己寻求渴望得到的。然后，你回过头去看看，你会看到在潜意识要求下，所做过的事，怎样在潜意识的援助下，把事情联系成一条逻辑线索。最后一件事，就是你所要达到的目的——你的胜利和成功。这是对你忠诚的信心和期望的报答。</w:t>
      </w:r>
    </w:p>
    <w:p>
      <w:pPr>
        <w:pStyle w:val="HTML"/>
        <w:ind w:firstLine="480"/>
        <w:rPr>
          <w:rFonts w:ascii="宋体;SimSun" w:hAnsi="宋体;SimSun" w:eastAsia="宋体;SimSun" w:cs="宋体;SimSun"/>
          <w:sz w:val="24"/>
        </w:rPr>
      </w:pPr>
      <w:r>
        <w:rPr>
          <w:rFonts w:ascii="宋体;SimSun" w:hAnsi="宋体;SimSun" w:cs="宋体;SimSun" w:eastAsia="宋体;SimSun"/>
          <w:sz w:val="24"/>
        </w:rPr>
        <w:t>七、暗示就是力量</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通过研究各种各样的宗教信仰、学说和心理要素体系，我认为他们的基本方法是相同的，那就是通过重复产生效果——重复某些信条、语言或公式。魔术师、巫都教的高级牧师——巫医及其他许多教派的信徒，只是采用简单的迷信崇拜物来召唤“神灵”，或玩弄妖术。</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我们可以在赞美诗、咒语、祈祷词、日课</w:t>
      </w:r>
      <w:r>
        <w:rPr>
          <w:rFonts w:eastAsia="宋体;SimSun" w:cs="宋体;SimSun" w:ascii="宋体;SimSun" w:hAnsi="宋体;SimSun"/>
          <w:sz w:val="24"/>
        </w:rPr>
        <w:t>(</w:t>
      </w:r>
      <w:r>
        <w:rPr>
          <w:rFonts w:ascii="宋体;SimSun" w:hAnsi="宋体;SimSun" w:cs="宋体;SimSun" w:eastAsia="宋体;SimSun"/>
          <w:sz w:val="24"/>
        </w:rPr>
        <w:t>只要可能在一周冲反复多次</w:t>
      </w:r>
      <w:r>
        <w:rPr>
          <w:rFonts w:eastAsia="宋体;SimSun" w:cs="宋体;SimSun" w:ascii="宋体;SimSun" w:hAnsi="宋体;SimSun"/>
          <w:sz w:val="24"/>
        </w:rPr>
        <w:t>)</w:t>
      </w:r>
      <w:r>
        <w:rPr>
          <w:rFonts w:ascii="宋体;SimSun" w:hAnsi="宋体;SimSun" w:cs="宋体;SimSun" w:eastAsia="宋体;SimSun"/>
          <w:sz w:val="24"/>
        </w:rPr>
        <w:t>，以及佛教和伊斯兰教的反复祈祷中，发现这一原则的作用。通神论者、联盟门徒的信条、上帝、真理、新思潮、神学科学等，之所以对人们的生活产生某种影响，那是靠不断地重复。事实上，尽管宗教用驱使天神的魔术代替了巫术驱使恶魔的魔术，重复仍然是宗教的基本功。</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当你进一步探索，你可以发现，这一原则在世界任何地方原始人击铜鼓的“嗵嗵”声中发挥作用；声音的震荡，激起那些所谓“原始人”心灵的激荡，他们变得如此兴奋．激动，冲动．以至于可以献出生命。美国印第安人的战舞，有节奏助重复扭动；部落举行的求雨礼仪，苦行僧人的旋转舞，甚至在紧要关头奏军乐；在工厂里为工人演奏温柔的音乐；所有这些都贯穿着这一重复的原理。</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1939</w:t>
      </w:r>
      <w:r>
        <w:rPr>
          <w:rFonts w:ascii="宋体;SimSun" w:hAnsi="宋体;SimSun" w:cs="宋体;SimSun" w:eastAsia="宋体;SimSun"/>
          <w:sz w:val="24"/>
        </w:rPr>
        <w:t>年，，西奥斯</w:t>
      </w:r>
      <w:r>
        <w:rPr>
          <w:rFonts w:eastAsia="宋体;SimSun" w:cs="宋体;SimSun" w:ascii="宋体;SimSun" w:hAnsi="宋体;SimSun"/>
          <w:sz w:val="24"/>
        </w:rPr>
        <w:t>·</w:t>
      </w:r>
      <w:r>
        <w:rPr>
          <w:rFonts w:ascii="宋体;SimSun" w:hAnsi="宋体;SimSun" w:cs="宋体;SimSun" w:eastAsia="宋体;SimSun"/>
          <w:sz w:val="24"/>
        </w:rPr>
        <w:t>伯纳德的《上帝的庇护》一书出版了，他在书中讲述了一些关于反复唱赞美诗和念祈祷词的趣闻。在书中．他称自己是到过地处喜玛拉雅高地的神秘的城市——西藏拉萨的第一个白种人。那里的修道院里有几千个佛教的信徒——喇嘛。喇嘛和修道士废寝忘食终日沉没在念经和祷告中。伯纳德说，在一个寺庙里，修道士从早到晚重复念经，一天重复次数多达</w:t>
      </w:r>
      <w:r>
        <w:rPr>
          <w:rFonts w:eastAsia="宋体;SimSun" w:cs="宋体;SimSun" w:ascii="宋体;SimSun" w:hAnsi="宋体;SimSun"/>
          <w:sz w:val="24"/>
        </w:rPr>
        <w:t>10800</w:t>
      </w:r>
      <w:r>
        <w:rPr>
          <w:rFonts w:ascii="宋体;SimSun" w:hAnsi="宋体;SimSun" w:cs="宋体;SimSun" w:eastAsia="宋体;SimSun"/>
          <w:sz w:val="24"/>
        </w:rPr>
        <w:t>次。他还说，喇嘛如何陪他一起反复念一段经，以便给予他更多的力量。</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在宗教，迷信和祭礼中，显然都有一种规定的礼仪，其中语言</w:t>
      </w:r>
      <w:r>
        <w:rPr>
          <w:rFonts w:eastAsia="宋体;SimSun" w:cs="宋体;SimSun" w:ascii="宋体;SimSun" w:hAnsi="宋体;SimSun"/>
          <w:sz w:val="24"/>
        </w:rPr>
        <w:t>(</w:t>
      </w:r>
      <w:r>
        <w:rPr>
          <w:rFonts w:ascii="宋体;SimSun" w:hAnsi="宋体;SimSun" w:cs="宋体;SimSun" w:eastAsia="宋体;SimSun"/>
          <w:sz w:val="24"/>
        </w:rPr>
        <w:t>神秘的或通俗的</w:t>
      </w:r>
      <w:r>
        <w:rPr>
          <w:rFonts w:eastAsia="宋体;SimSun" w:cs="宋体;SimSun" w:ascii="宋体;SimSun" w:hAnsi="宋体;SimSun"/>
          <w:sz w:val="24"/>
        </w:rPr>
        <w:t>)</w:t>
      </w:r>
      <w:r>
        <w:rPr>
          <w:rFonts w:ascii="宋体;SimSun" w:hAnsi="宋体;SimSun" w:cs="宋体;SimSun" w:eastAsia="宋体;SimSun"/>
          <w:sz w:val="24"/>
        </w:rPr>
        <w:t>的重复起着重要作用。这就向我们揭示了暗示法则。暗示力量在其作用范围内能够产生非凡的效果。暗示有两种：一种是自动的</w:t>
      </w:r>
      <w:r>
        <w:rPr>
          <w:rFonts w:eastAsia="宋体;SimSun" w:cs="宋体;SimSun" w:ascii="宋体;SimSun" w:hAnsi="宋体;SimSun"/>
          <w:sz w:val="24"/>
        </w:rPr>
        <w:t>(</w:t>
      </w:r>
      <w:r>
        <w:rPr>
          <w:rFonts w:ascii="宋体;SimSun" w:hAnsi="宋体;SimSun" w:cs="宋体;SimSun" w:eastAsia="宋体;SimSun"/>
          <w:sz w:val="24"/>
        </w:rPr>
        <w:t>自己暗示自己</w:t>
      </w:r>
      <w:r>
        <w:rPr>
          <w:rFonts w:eastAsia="宋体;SimSun" w:cs="宋体;SimSun" w:ascii="宋体;SimSun" w:hAnsi="宋体;SimSun"/>
          <w:sz w:val="24"/>
        </w:rPr>
        <w:t>)</w:t>
      </w:r>
      <w:r>
        <w:rPr>
          <w:rFonts w:ascii="宋体;SimSun" w:hAnsi="宋体;SimSun" w:cs="宋体;SimSun" w:eastAsia="宋体;SimSun"/>
          <w:sz w:val="24"/>
        </w:rPr>
        <w:t>暗示，另一种外来暗示</w:t>
      </w:r>
      <w:r>
        <w:rPr>
          <w:rFonts w:eastAsia="宋体;SimSun" w:cs="宋体;SimSun" w:ascii="宋体;SimSun" w:hAnsi="宋体;SimSun"/>
          <w:sz w:val="24"/>
        </w:rPr>
        <w:t>(</w:t>
      </w:r>
      <w:r>
        <w:rPr>
          <w:rFonts w:ascii="宋体;SimSun" w:hAnsi="宋体;SimSun" w:cs="宋体;SimSun" w:eastAsia="宋体;SimSun"/>
          <w:sz w:val="24"/>
        </w:rPr>
        <w:t>来自外面的暗示</w:t>
      </w:r>
      <w:r>
        <w:rPr>
          <w:rFonts w:eastAsia="宋体;SimSun" w:cs="宋体;SimSun" w:ascii="宋体;SimSun" w:hAnsi="宋体;SimSun"/>
          <w:sz w:val="24"/>
        </w:rPr>
        <w:t>)</w:t>
      </w:r>
      <w:r>
        <w:rPr>
          <w:rFonts w:ascii="宋体;SimSun" w:hAnsi="宋体;SimSun" w:cs="宋体;SimSun" w:eastAsia="宋体;SimSun"/>
          <w:sz w:val="24"/>
        </w:rPr>
        <w:t>。</w:t>
      </w:r>
      <w:r>
        <w:rPr>
          <w:rFonts w:cs="宋体;SimSun"/>
          <w:b/>
          <w:sz w:val="24"/>
        </w:rPr>
        <w:t>暗示的作用就是驱动机器运转</w:t>
      </w:r>
      <w:r>
        <w:rPr>
          <w:rFonts w:ascii="宋体;SimSun" w:hAnsi="宋体;SimSun" w:cs="宋体;SimSun" w:eastAsia="宋体;SimSun"/>
          <w:sz w:val="24"/>
        </w:rPr>
        <w:t>，使潜意识心理开始创造性工作。——正是在这里，断言和重复扮演着它们的角色。重复唱同样的赞美诗，重复念同样的经，重复同样的断言，能导致人们相信，</w:t>
      </w:r>
      <w:r>
        <w:rPr>
          <w:rFonts w:cs="宋体;SimSun"/>
          <w:b/>
          <w:sz w:val="24"/>
        </w:rPr>
        <w:t>相信一旦变成了深深的确信．信念就开始产生了</w:t>
      </w:r>
      <w:r>
        <w:rPr>
          <w:rFonts w:ascii="宋体;SimSun" w:hAnsi="宋体;SimSun" w:cs="宋体;SimSun" w:eastAsia="宋体;SimSun"/>
          <w:sz w:val="24"/>
        </w:rPr>
        <w:t>。一个建筑师或承包商看了一座桥或一幢大楼的设计和要求．急想能承担该建筑的建造任务。他对自己说：“我能承担这项工程，我一定能做好它。”他如果毫无意识地默默对自己说上一千遍，当这暗示找到了实施的方案，他就能承包并最后完成这项建筑工程。反之．他如果说他不会做，那他永远也不可能做。</w:t>
      </w:r>
    </w:p>
    <w:p>
      <w:pPr>
        <w:pStyle w:val="HTML"/>
        <w:ind w:firstLine="420"/>
        <w:rPr>
          <w:rFonts w:ascii="宋体;SimSun" w:hAnsi="宋体;SimSun" w:eastAsia="宋体;SimSun" w:cs="宋体;SimSun"/>
          <w:sz w:val="24"/>
        </w:rPr>
      </w:pPr>
      <w:r>
        <w:rPr>
          <w:rFonts w:ascii="宋体;SimSun" w:hAnsi="宋体;SimSun" w:cs="宋体;SimSun" w:eastAsia="宋体;SimSun"/>
          <w:sz w:val="24"/>
        </w:rPr>
        <w:t>希特勒就是运用同样的力量和机制来进攻世界的。他的著作《我的奋斗》证实了这点。一位著名的法国心理学家勒内</w:t>
      </w:r>
      <w:r>
        <w:rPr>
          <w:rFonts w:eastAsia="宋体;SimSun" w:cs="宋体;SimSun" w:ascii="宋体;SimSun" w:hAnsi="宋体;SimSun"/>
          <w:sz w:val="24"/>
        </w:rPr>
        <w:t>·</w:t>
      </w:r>
      <w:r>
        <w:rPr>
          <w:rFonts w:ascii="宋体;SimSun" w:hAnsi="宋体;SimSun" w:cs="宋体;SimSun" w:eastAsia="宋体;SimSun"/>
          <w:sz w:val="24"/>
        </w:rPr>
        <w:t>福凡尔博土解释道，希特勒深谙暗示法则，并有许多应用它的方式。在发动规模巨大的暗示战中，他以老练的手法和巧妙的吸引力动用了所有的工具。他公开声称。暗示心理学一旦被懂得如何运用它的人掌握，它是一件可伯的武器。</w:t>
      </w:r>
    </w:p>
    <w:p>
      <w:pPr>
        <w:pStyle w:val="HTML"/>
        <w:ind w:firstLine="420"/>
        <w:rPr>
          <w:rFonts w:ascii="宋体;SimSun" w:hAnsi="宋体;SimSun" w:eastAsia="宋体;SimSun" w:cs="宋体;SimSun"/>
          <w:sz w:val="24"/>
        </w:rPr>
      </w:pPr>
      <w:r>
        <w:rPr>
          <w:rFonts w:ascii="宋体;SimSun" w:hAnsi="宋体;SimSun" w:cs="宋体;SimSun" w:eastAsia="宋体;SimSun"/>
          <w:sz w:val="24"/>
        </w:rPr>
        <w:t>让我们来看看，他是如何使用这一武器使德国人服从他的意志的。各种标语、布告、醒目的照牌、林立的旗子遍市整个德国，希特勒的偶像比比皆是。“一个帝国，一个民族，一个领袖”已成为口头禅，在任何组织活动中都可以听到。“今天我们拥有德国，明天我们拥有世界”，每天有成千上万的人高唱这支德国青年进行曲。“德国再也不能等待丁”，“起来吧，你是第三帝国的贵族”，“德国在希特勒统帅下成为一个人”等等。数以百计的类似口号遍布在墙上和建筑物两侧，电台和新闻媒介昼夜不停地广播和报道．德国人在这样的环境中，受到了暗示。</w:t>
      </w:r>
    </w:p>
    <w:p>
      <w:pPr>
        <w:pStyle w:val="HTML"/>
        <w:ind w:firstLine="420"/>
        <w:rPr>
          <w:rFonts w:ascii="宋体;SimSun" w:hAnsi="宋体;SimSun" w:eastAsia="宋体;SimSun" w:cs="宋体;SimSun"/>
          <w:sz w:val="24"/>
        </w:rPr>
      </w:pPr>
      <w:r>
        <w:rPr>
          <w:rFonts w:ascii="宋体;SimSun" w:hAnsi="宋体;SimSun" w:cs="宋体;SimSun" w:eastAsia="宋体;SimSun"/>
          <w:sz w:val="24"/>
        </w:rPr>
        <w:t>我们再一次看到了思想重复的巨大力量，它是我们行动的指挥者，我们按照它的指示办事。这种微妙的反复暗示力量能够驱驶我们的理智，能直接控制我们的激情和情感，最终渗透到我们很深的潜意识心理中去。广告之所以成功就是贯彻了这样一条基本原理——不断地、反复地暗示．首先使你相信，然后你就会主动去买。近年来，我们很热衷于维他命、铁质及各种各样的“天然”、“有机”食品，难道不是受新闻媒体的影响吗？（例：电影的桢中插可口可乐。）</w:t>
      </w:r>
    </w:p>
    <w:p>
      <w:pPr>
        <w:pStyle w:val="HTML"/>
        <w:ind w:firstLine="420"/>
        <w:rPr>
          <w:rFonts w:ascii="宋体;SimSun" w:hAnsi="宋体;SimSun" w:eastAsia="宋体;SimSun" w:cs="宋体;SimSun"/>
          <w:sz w:val="24"/>
        </w:rPr>
      </w:pPr>
      <w:r>
        <w:rPr>
          <w:rFonts w:ascii="宋体;SimSun" w:hAnsi="宋体;SimSun" w:cs="宋体;SimSun" w:eastAsia="宋体;SimSun"/>
          <w:sz w:val="24"/>
        </w:rPr>
        <w:t>只有当你意识到某些事情会伤害你或者给你带来烦恼时，你才会真正理解“初生牛犊不怕虎”、“无知是最大的快乐”等名言具有深刻含义。我们都听说过这样的事，一个人在做某件事之前并不知道这件事不能做，但他不但去做了，而且做成了。心理学家说过，婴儿只怕两件事：突如其来的喧嚣声和摔跋。以后随着一个人经历的不断积累，害怕的东西也就多了。这些害怕来自于我们的亲身体验，耳闻目睹。我有时在想人们应该象坚固的橡树那样，在各种思想逆流的包围中站稳脚跟。但是许许多多的人却象幼苗那样随风摇曳，最终在他们所遇到的某些强大思潮左右下长大成人。</w:t>
      </w:r>
    </w:p>
    <w:p>
      <w:pPr>
        <w:pStyle w:val="HTML"/>
        <w:ind w:firstLine="420"/>
        <w:rPr>
          <w:rFonts w:ascii="宋体;SimSun" w:hAnsi="宋体;SimSun" w:eastAsia="宋体;SimSun" w:cs="宋体;SimSun"/>
          <w:sz w:val="24"/>
        </w:rPr>
      </w:pPr>
      <w:r>
        <w:rPr>
          <w:rFonts w:ascii="宋体;SimSun" w:hAnsi="宋体;SimSun" w:cs="宋体;SimSun" w:eastAsia="宋体;SimSun"/>
          <w:sz w:val="24"/>
        </w:rPr>
        <w:t>（钓鱼的故事，当另一位钓鱼者听说这个故事后，对这个钓鱼者的好运并不感到庆幸，而是轻蔑地声称这是“胡扯”。他说，“任何一位钓鱼能手．都必须熟悉河流、水湾、鱼的习性，使用哪种鱼饵或鱼虫；这样才能钓到鱼。”然而，他却不能解释为什么那位钓鱼者运用古老的‘斯奎查’心术钓到了鱼，而其他技艺润熟的钓鱼者在同一地方却钓不到鱼。</w:t>
      </w:r>
    </w:p>
    <w:p>
      <w:pPr>
        <w:pStyle w:val="HTML"/>
        <w:ind w:firstLine="42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阳勒冈人》的主编本，赫</w:t>
      </w:r>
      <w:r>
        <w:rPr>
          <w:rFonts w:eastAsia="宋体;SimSun" w:cs="宋体;SimSun" w:ascii="宋体;SimSun" w:hAnsi="宋体;SimSun"/>
          <w:sz w:val="24"/>
        </w:rPr>
        <w:t>·</w:t>
      </w:r>
      <w:r>
        <w:rPr>
          <w:rFonts w:ascii="宋体;SimSun" w:hAnsi="宋体;SimSun" w:cs="宋体;SimSun" w:eastAsia="宋体;SimSun"/>
          <w:sz w:val="24"/>
        </w:rPr>
        <w:t>兰普曼的写有许多垂钓方面的文章和书籍，他是一位著名的自然主义作家。当他读了这件事的报道后，他写了下面这段话：那个以为承认有魔术或魅力作用就是荒诞的人本身，就表现出一种无知的荒诞，我不想解释你朋友怎么会是那样幸运地物到鱼，但我可以肯定地说钓鱼有一种灵感。任何一个研究过鱼的习性，并设法钓到鱼的人早晚都会认识到要使钓鱼成功仅仅将鱼饵放入你认为有鱼群的地方，是不够的。还需要一种心理和鱼之间的联系。是不是可以这样说，我不敢断言。但作为一名鱼的研究者，终身从事对鱼的生活方法和习惯的认识，我敢确信，成功的钓鱼都有一种只能意会，不能言传的因素存在，具体名称随你怎么定。毋容置疑，在超自然现象的范畴内，你可以称之为钓鱼者的“幸运”，或者称那位幸运钓鱼朋友的“魔术”。）</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故事：那是在我经营投资银行业务的时候．有一次．一个叫鲍伯的年轻推销员来到我的办公室，请求予以帮助。</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w:t>
      </w:r>
      <w:r>
        <w:rPr>
          <w:rFonts w:ascii="宋体;SimSun" w:hAnsi="宋体;SimSun" w:cs="宋体;SimSun" w:eastAsia="宋体;SimSun"/>
          <w:sz w:val="24"/>
        </w:rPr>
        <w:t>我希望您能告诉获如何才能克服我对史密斯先生的恐惧感，我相信只要能去见到他，和他推心及腹地谈谈．我肯定会和他谈成生意的，但眼下我和其他推销员都对他退避三舍、敬而远之。”斯密斯先生是一个百万富翁，领导着一个强有力的办事机构。形容一下他的形象，……“当然不，”他回答道。达时一个毛茸茸的身体出观在我的脑海里，我间道：“鲍勃．你是否看见过头裁土耳其帽或者圆锥形纸帽、笨拙地跳舞的狗熊</w:t>
      </w:r>
      <w:r>
        <w:rPr>
          <w:rFonts w:eastAsia="宋体;SimSun" w:cs="宋体;SimSun" w:ascii="宋体;SimSun" w:hAnsi="宋体;SimSun"/>
          <w:sz w:val="24"/>
        </w:rPr>
        <w:t>?</w:t>
      </w:r>
      <w:r>
        <w:rPr>
          <w:rFonts w:ascii="宋体;SimSun" w:hAnsi="宋体;SimSun" w:cs="宋体;SimSun" w:eastAsia="宋体;SimSun"/>
          <w:sz w:val="24"/>
        </w:rPr>
        <w:t>它们都会咆哮，但大多都没有牙齿，是不是会咬人的呀！”“是啊，”推销员应道。“那么，好好发挥一下你的能象力，把你们那位朋友想象成无伤害力的老狗熊，头戴土耳其帽、领上系著项圈及一些其余的东西，你的心理障碍就会立即消失，是吗</w:t>
      </w:r>
      <w:r>
        <w:rPr>
          <w:rFonts w:eastAsia="宋体;SimSun" w:cs="宋体;SimSun" w:ascii="宋体;SimSun" w:hAnsi="宋体;SimSun"/>
          <w:sz w:val="24"/>
        </w:rPr>
        <w:t>?”</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鲍勃开怀大笑着离开了我的办公室。几天后，他向立密斯先生出售了一笔价值为</w:t>
      </w:r>
      <w:r>
        <w:rPr>
          <w:rFonts w:eastAsia="宋体;SimSun" w:cs="宋体;SimSun" w:ascii="宋体;SimSun" w:hAnsi="宋体;SimSun"/>
          <w:sz w:val="24"/>
        </w:rPr>
        <w:t>2</w:t>
      </w:r>
      <w:r>
        <w:rPr>
          <w:rFonts w:ascii="宋体;SimSun" w:hAnsi="宋体;SimSun" w:cs="宋体;SimSun" w:eastAsia="宋体;SimSun"/>
          <w:sz w:val="24"/>
        </w:rPr>
        <w:t>万美元的债券。或许这位总经理对这位年轻的推销员是如何前去见他的还在百思不得其共解呢？）</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有一位律师告诉我的经历，能恰如其份地说明我的观点：“有一次，我发现自己在和一位信誉很高深受年轻人敬畏的律师相竞争。我承认，在法庭上有那么一会儿时间我感到很害怕。于是，我闭起眼睛，自言自语地说，‘我和他一样有水平，事实上我比他还高明。我能够战胜他，我一定能战胜他。’在短短的时间里我把这些话重复了好几遍。当我重新睁开眼睛的时候，我想我已能战胜两个象他这样的人了。现在，每当我接手一个棘手的案子，或者陪审团不赞成我的意见时，我都要重复这一仪式，或许是幸运，或许是错觉，但这一着总是很灵验。”</w:t>
      </w:r>
    </w:p>
    <w:p>
      <w:pPr>
        <w:pStyle w:val="HTML"/>
        <w:ind w:firstLine="420"/>
        <w:rPr>
          <w:rFonts w:ascii="宋体;SimSun" w:hAnsi="宋体;SimSun" w:eastAsia="宋体;SimSun" w:cs="宋体;SimSun"/>
          <w:sz w:val="24"/>
        </w:rPr>
      </w:pPr>
      <w:r>
        <w:rPr>
          <w:rFonts w:ascii="宋体;SimSun" w:hAnsi="宋体;SimSun" w:cs="宋体;SimSun" w:eastAsia="宋体;SimSun"/>
          <w:sz w:val="24"/>
        </w:rPr>
        <w:t>当然．众所周知，我们的想法决定我们的仪态、脸部表情及谈话，因为人的外在表现是内心思考的结果。</w:t>
      </w:r>
    </w:p>
    <w:p>
      <w:pPr>
        <w:pStyle w:val="HTML"/>
        <w:ind w:firstLine="420"/>
        <w:rPr>
          <w:rFonts w:ascii="宋体;SimSun" w:hAnsi="宋体;SimSun" w:eastAsia="宋体;SimSun" w:cs="宋体;SimSun"/>
          <w:sz w:val="24"/>
        </w:rPr>
      </w:pPr>
      <w:r>
        <w:rPr>
          <w:rFonts w:cs="宋体;SimSun"/>
          <w:b/>
          <w:sz w:val="28"/>
          <w:szCs w:val="28"/>
          <w:u w:val="single"/>
        </w:rPr>
        <w:t>如何做：</w:t>
      </w:r>
      <w:r>
        <w:rPr>
          <w:rFonts w:ascii="宋体;SimSun" w:hAnsi="宋体;SimSun" w:cs="宋体;SimSun" w:eastAsia="宋体;SimSun"/>
          <w:sz w:val="24"/>
        </w:rPr>
        <w:t>欲望的力量，正是欲望给世界带来了进步。没有它的话，我们可能还生活在石器时代。现代世界的一切事物的产生源于欲望。确实，欲望是生命的动力。这种动力在动物王国里，在各种植物里，在人类的所有行为中到处可见。饥饿引起对食物的渴求；贫穷产生对财富的欲望；受冷挨冻须发对温暖的向往；不便导致对荣誉和效率的期望。</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cs="宋体;SimSun"/>
          <w:b/>
          <w:sz w:val="24"/>
        </w:rPr>
        <w:t>欲望是所有人类行为的生成力量。没有它的话，没有人能够获得成功。欲望越强烈，结果就来得越早。</w:t>
      </w:r>
      <w:r>
        <w:rPr>
          <w:rFonts w:ascii="宋体;SimSun" w:hAnsi="宋体;SimSun" w:cs="宋体;SimSun" w:eastAsia="宋体;SimSun"/>
          <w:sz w:val="24"/>
        </w:rPr>
        <w:t>欲望使得无知的人和受过良好教育的人之间产生了差异。在职员和经理之间，在失败与成功之间也是如此。所以，你必须总带着欲望开始行动。牢牢地记住，依靠信念的力量，你能够使你心里的图象变为现实。机械系统只是帮助你把你的欲望图象清晰地集中在你的潜意识的屏幕上，使你排除掉所有分心的念头、消极的想法或任何恐惧、怀疑的影响，否则，它们会深入于你的潜意识的。下面让我们讨论一下机械系统的问题。弄三四张索引卡</w:t>
      </w:r>
      <w:r>
        <w:rPr>
          <w:rFonts w:eastAsia="宋体;SimSun" w:cs="宋体;SimSun" w:ascii="宋体;SimSun" w:hAnsi="宋体;SimSun"/>
          <w:sz w:val="24"/>
        </w:rPr>
        <w:t>(</w:t>
      </w:r>
      <w:r>
        <w:rPr>
          <w:rFonts w:ascii="宋体;SimSun" w:hAnsi="宋体;SimSun" w:cs="宋体;SimSun" w:eastAsia="宋体;SimSun"/>
          <w:sz w:val="24"/>
        </w:rPr>
        <w:t>便贴纸</w:t>
      </w:r>
      <w:r>
        <w:rPr>
          <w:rFonts w:eastAsia="宋体;SimSun" w:cs="宋体;SimSun" w:ascii="宋体;SimSun" w:hAnsi="宋体;SimSun"/>
          <w:sz w:val="24"/>
        </w:rPr>
        <w:t>)</w:t>
      </w:r>
      <w:r>
        <w:rPr>
          <w:rFonts w:ascii="宋体;SimSun" w:hAnsi="宋体;SimSun" w:cs="宋体;SimSun" w:eastAsia="宋体;SimSun"/>
          <w:sz w:val="24"/>
        </w:rPr>
        <w:t>，回到办公室、家里，或者随便什么地方，只要不受干扰就行。你坐下来，问问你自己你最想得到哪一样东西，一有答案你就能肯定这是你最大的欲望，然后在一张卡片的上方写下来，几个宇就够了——“一个工作”，“一个更好的工作”，“更多的钱”，或“我自己的家”等等。</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接着你把第一张卡上的字，抄写在其余的每张卡上。放一张在你的钱夹或手提包里．放一张在你的床边或贴在床架上，再放一张在修面镜或梳妆台前，剩下的一张则放在你的书桌上。如果你记住了成功的经理们在他们的办公室里保存着照片、箴言、标语、胸像和座像的传统的话，你会意识到你使用这些卡片是为了利用同样的力量，不过以更为集中的形式罢了。或许你也猜想到，整个意图是让你每时每刻都看到自己的心理图象。在你就寝前和早晨醒来时，越发集中你的思想，加强你的信念。但是不要仅限于每天这两段时间去想到它，利用这种方法</w:t>
      </w:r>
      <w:r>
        <w:rPr>
          <w:rFonts w:eastAsia="宋体;SimSun" w:cs="宋体;SimSun" w:ascii="宋体;SimSun" w:hAnsi="宋体;SimSun"/>
          <w:sz w:val="24"/>
        </w:rPr>
        <w:t>(</w:t>
      </w:r>
      <w:r>
        <w:rPr>
          <w:rFonts w:ascii="宋体;SimSun" w:hAnsi="宋体;SimSun" w:cs="宋体;SimSun" w:eastAsia="宋体;SimSun"/>
          <w:sz w:val="24"/>
        </w:rPr>
        <w:t>或你自己设计的</w:t>
      </w:r>
      <w:r>
        <w:rPr>
          <w:rFonts w:eastAsia="宋体;SimSun" w:cs="宋体;SimSun" w:ascii="宋体;SimSun" w:hAnsi="宋体;SimSun"/>
          <w:sz w:val="24"/>
        </w:rPr>
        <w:t>)</w:t>
      </w:r>
      <w:r>
        <w:rPr>
          <w:rFonts w:ascii="宋体;SimSun" w:hAnsi="宋体;SimSun" w:cs="宋体;SimSun" w:eastAsia="宋体;SimSun"/>
          <w:sz w:val="24"/>
        </w:rPr>
        <w:t>，你看到自己欲望的次数越多，使之成为事实的速度就越快。</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一开始，你或许根本不知道结果会如何出现。你用不着自己去考虑，这是潜意识的工作。它有你所想不到的自己的独特方式进行联系，打开通道。你会从最最出入意料的根源处得到帮助，在最最出人意料的时候，对你实现欲望有益的想法会突然冒出来。你也许会突然想到打个电话络你一个好久末通信的朋友，或写封信给你以前从未见过面的人。你也许会产生读报或听无线电的冲动，不管是什么念头，不要把它给忽略掉。</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我不能不再三强调，你不要把写在卡上的话的意思告诉别人，或不要把你的欲望暗示给别人。这样做的话会导致你的惨败。一旦你更好地了解了这门科学．你就能懂得有意识的思维或无意识的思维是如何振动的。</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嫉妒或其他的原因，会成为你实现自己意愿的障碍。当你说出了你打算做的事情时，你已分散了你的力量。这是事情的真相。你和你的潜意识断了联系。除非你按照这里所说的做，否则你常常得重新开始你的计划。</w:t>
      </w:r>
    </w:p>
    <w:p>
      <w:pPr>
        <w:pStyle w:val="HTML"/>
        <w:rPr/>
      </w:pPr>
      <w:r>
        <w:rPr>
          <w:rFonts w:eastAsia="宋体;SimSun" w:cs="宋体;SimSun" w:ascii="宋体;SimSun" w:hAnsi="宋体;SimSun"/>
          <w:sz w:val="24"/>
        </w:rPr>
        <w:t xml:space="preserve">    </w:t>
      </w:r>
      <w:r>
        <w:rPr>
          <w:rFonts w:cs="黑体;SimHei"/>
          <w:b/>
          <w:sz w:val="24"/>
        </w:rPr>
        <w:t>“</w:t>
      </w:r>
      <w:r>
        <w:rPr>
          <w:rFonts w:cs="宋体;SimSun"/>
          <w:b/>
          <w:sz w:val="24"/>
        </w:rPr>
        <w:t>踏实奋斗，不要把企图告诉任何入，”这是应当始终恪守的真理。</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许多人会回忆起我前面堤到过的巫医、化身和断言等，人们信奉它们，是使假想力量起作用，以刺激自己的潜意识。</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默默地或大声地反复说这些词语，仅仅是说服潜意识的方法，不管以什么形式出现，自我暗示是形成模型的唯一方法。潜意识非常善于接受新思想，它能够被说服接受你提出的任何建议。无论它们是真理还是谬误，是积极的还是消极的，一旦印入了潜意识，它的所有功能便开始起作用，使它们向现实转化。传递到你的潜意识，用来表达你思想的话越简单越好。举个例子，假如你不高兴，就说，“我高兴”。你用不着那些卡片，只是二三十次地对自己重复说：“我是坚强的”，“我感到高兴”，“我是有说服力的”，“一切都很好”，等等。你能够使用这些简短的肯定句，使你的精神状态改观。如果你一时做不到的话，你必须继续重复直到取得效果为止。</w:t>
      </w:r>
    </w:p>
    <w:p>
      <w:pPr>
        <w:pStyle w:val="HTML"/>
        <w:ind w:firstLine="480"/>
        <w:rPr>
          <w:rFonts w:ascii="宋体;SimSun" w:hAnsi="宋体;SimSun" w:eastAsia="宋体;SimSun" w:cs="宋体;SimSun"/>
          <w:sz w:val="24"/>
        </w:rPr>
      </w:pPr>
      <w:r>
        <w:rPr>
          <w:rFonts w:ascii="宋体;SimSun" w:hAnsi="宋体;SimSun" w:cs="宋体;SimSun" w:eastAsia="宋体;SimSun"/>
          <w:sz w:val="24"/>
        </w:rPr>
        <w:t>通过这些话的重复，抱有确定目标，怀有清晰的欲望图象，或面前总有理想的人，会使它们深埋在潜意识里——由于它的生成和承受力——在最小的单位时间里，以最少的努力实现自己的目标。持之以恒地追求你的意念，你会一步一步地实现目标，因为你头脑里的所有功能都朝着既定的目标向前。</w:t>
      </w:r>
    </w:p>
    <w:p>
      <w:pPr>
        <w:pStyle w:val="HTML"/>
        <w:ind w:firstLine="480"/>
        <w:rPr>
          <w:rFonts w:ascii="宋体;SimSun" w:hAnsi="宋体;SimSun" w:eastAsia="宋体;SimSun" w:cs="宋体;SimSun"/>
          <w:sz w:val="24"/>
        </w:rPr>
      </w:pPr>
      <w:r>
        <w:rPr>
          <w:rFonts w:ascii="宋体;SimSun" w:hAnsi="宋体;SimSun" w:cs="宋体;SimSun" w:eastAsia="宋体;SimSun"/>
          <w:sz w:val="24"/>
        </w:rPr>
        <w:t>假设你想换一个更好的工作或者得到提升，应不仅仅利用那些卡片，而且不断告诉自己你会得到的。如果你接受了这门科学，那你就象一枚钉子敲进了一块木板一样，敲第一下只使钉子固定好，只有狠敲几下才能把钉子深深破入。千万记住，潜意识会接受并贯彻任何具有强大力量的行动指令。米格和小牛的故事，是一个重复产生力量的典型例子。米沿每天都要举起他的小牛，终于有一天他举起了一条完全长大的公牛。</w:t>
      </w:r>
    </w:p>
    <w:p>
      <w:pPr>
        <w:pStyle w:val="HTML"/>
        <w:ind w:firstLine="480"/>
        <w:rPr>
          <w:rFonts w:ascii="宋体;SimSun" w:hAnsi="宋体;SimSun" w:eastAsia="宋体;SimSun" w:cs="宋体;SimSun"/>
          <w:sz w:val="24"/>
        </w:rPr>
      </w:pPr>
      <w:r>
        <w:rPr>
          <w:rFonts w:ascii="宋体;SimSun" w:hAnsi="宋体;SimSun" w:cs="宋体;SimSun" w:eastAsia="宋体;SimSun"/>
          <w:sz w:val="24"/>
        </w:rPr>
        <w:t>假设你想拥有一幢新住宅，在你对这个图象有了最初的感觉后，便让你的信念继续下去，使用任何表达你希望的话语，诸如：“我要幢有新住宅，我要幢新住宅，我要幢新住宅。”某一天，你将找到拥有一座新住宅的途径，成为新住宅的主人。如果你是一位推销员，希望增加你的推销量，请使用我们前面提到的卡片，时时处处提醒自己你要增加推销量，并用卡片加强你的想法。</w:t>
      </w:r>
    </w:p>
    <w:p>
      <w:pPr>
        <w:pStyle w:val="HTML"/>
        <w:ind w:firstLine="480"/>
        <w:rPr/>
      </w:pPr>
      <w:r>
        <w:rPr>
          <w:rFonts w:cs="宋体;SimSun"/>
          <w:b/>
          <w:sz w:val="24"/>
        </w:rPr>
        <w:t>重复是所有进步的基本节律，是宇宙的基本格调。它是拉着火车，穿越整个大陆的火车头发出的‘咣咣”的声音；它是内燃机内产生能量的不断爆炸的声音。汹涌的水浪不断地冲击着涡轮机，产生了电力；锤子把钉子“啪嗒啪嗒”地深深敲鼓入木桩。致命的机枪“突突突”地扫射眼前的一切敌人。坚持不懈的努力能战胜一切阻力，扫清一切障碍。有意无意的重复暗示，能使你和别人对它深信不移。相同的有意的想法的反复敲击，能使它深深地印人体或其他人的潜意识中。</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不管是建设性地还是破坏性地运用重复暗示，任何人都能够证实它的效应。哈佛大学的心理学家雨果</w:t>
      </w:r>
      <w:r>
        <w:rPr>
          <w:rFonts w:eastAsia="宋体;SimSun" w:cs="宋体;SimSun" w:ascii="宋体;SimSun" w:hAnsi="宋体;SimSun"/>
          <w:sz w:val="24"/>
        </w:rPr>
        <w:t>·</w:t>
      </w:r>
      <w:r>
        <w:rPr>
          <w:rFonts w:ascii="宋体;SimSun" w:hAnsi="宋体;SimSun" w:cs="宋体;SimSun" w:eastAsia="宋体;SimSun"/>
          <w:sz w:val="24"/>
        </w:rPr>
        <w:t>莫斯特</w:t>
      </w:r>
      <w:r>
        <w:rPr>
          <w:rFonts w:eastAsia="宋体;SimSun" w:cs="宋体;SimSun" w:ascii="宋体;SimSun" w:hAnsi="宋体;SimSun"/>
          <w:sz w:val="24"/>
        </w:rPr>
        <w:t>·</w:t>
      </w:r>
      <w:r>
        <w:rPr>
          <w:rFonts w:ascii="宋体;SimSun" w:hAnsi="宋体;SimSun" w:cs="宋体;SimSun" w:eastAsia="宋体;SimSun"/>
          <w:sz w:val="24"/>
        </w:rPr>
        <w:t>伯格教授相当理解它的价值。他说：“人们必须在精神背景与内在心理态度的关系上，直接理解重复的价值。”</w:t>
      </w:r>
    </w:p>
    <w:p>
      <w:pPr>
        <w:pStyle w:val="HTML"/>
        <w:ind w:firstLine="480"/>
        <w:rPr>
          <w:rFonts w:ascii="宋体;SimSun" w:hAnsi="宋体;SimSun" w:eastAsia="宋体;SimSun" w:cs="宋体;SimSun"/>
          <w:sz w:val="24"/>
        </w:rPr>
      </w:pPr>
      <w:r>
        <w:rPr>
          <w:rFonts w:ascii="宋体;SimSun" w:hAnsi="宋体;SimSun" w:cs="宋体;SimSun" w:eastAsia="宋体;SimSun"/>
          <w:sz w:val="24"/>
        </w:rPr>
        <w:t>每位推销员都听说过这样一句话：“如果你能说服你自己，你就能说服他人。”——这完全正确。历史上的每次伟大的群众运动，从宗教改革到武装起义，都产生于一个人对自己事业的狂热信念。这种信念赋于他改变成千上万人的信仰的权力。没有学过心理学的人也知道，热情是具有感染力的。充满热情的人能很快地把它传导给别人。</w:t>
      </w:r>
    </w:p>
    <w:p>
      <w:pPr>
        <w:pStyle w:val="HTML"/>
        <w:ind w:firstLine="480"/>
        <w:rPr>
          <w:rFonts w:ascii="宋体;SimSun" w:hAnsi="宋体;SimSun" w:eastAsia="宋体;SimSun" w:cs="宋体;SimSun"/>
          <w:sz w:val="24"/>
        </w:rPr>
      </w:pPr>
      <w:r>
        <w:rPr>
          <w:rFonts w:ascii="宋体;SimSun" w:hAnsi="宋体;SimSun" w:cs="宋体;SimSun" w:eastAsia="宋体;SimSun"/>
          <w:sz w:val="24"/>
        </w:rPr>
        <w:t>镜子技巧是一种简便有效的方法，你能用它增强对自己推销能力的信念，并以此强化你的热情。</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下面概述一下这门技巧：</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站在一面镜子前。镜子用不着太大，但至少能照出你的上半身。</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那些在部队里呆过或经过军训的人知道立正意味着什么，即全身站直，后跟并拢，收腹、挺胸、抬头，然后在你感觉到一股力量和决心以前，做三四次深呼吸。接下来，注视你自己的眼睛，告诉自己你想得到的东西——把它大声说出来，使你能看见自己的嘴唇在动，听见自己说的话。</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让它成为一种习惯性的仪式，一天至少进行两次——早晨或晚上——你会为你得到的结果而感到惊讶的。你还可以加进一项在镜面上用肥皂写下任何表达你愿望的标语或关键词等，只要它们能体现你先前想象过的，希望在现实中兑现的东西的要旨就行。几天以后，你将会形成一种你从未想到会在你身上确立起来的自信心。</w:t>
      </w:r>
    </w:p>
    <w:p>
      <w:pPr>
        <w:pStyle w:val="HTML"/>
        <w:ind w:firstLine="480"/>
        <w:rPr/>
      </w:pPr>
      <w:r>
        <w:rPr>
          <w:rFonts w:ascii="宋体;SimSun" w:hAnsi="宋体;SimSun" w:cs="宋体;SimSun" w:eastAsia="宋体;SimSun"/>
          <w:sz w:val="24"/>
        </w:rPr>
        <w:t>（如果你计划去拜访一位特别难对付的顾客，或者去和一位你原先害怕的老板会面的话，请运用镜子技巧，坚持下去，直到你确信你能够神态自如地出现在他们面前。如果你被邀请作一次演讲的话，请务必事先站在镜统前练习一下，做手势，或用手掌握住另一个拳头，自然地运用其他任何手势，以便让你的论点为大家所接受。）</w:t>
      </w:r>
    </w:p>
    <w:p>
      <w:pPr>
        <w:pStyle w:val="HTML"/>
        <w:ind w:firstLine="480"/>
        <w:rPr/>
      </w:pPr>
      <w:r>
        <w:rPr>
          <w:rFonts w:ascii="宋体;SimSun" w:hAnsi="宋体;SimSun" w:cs="宋体;SimSun" w:eastAsia="宋体;SimSun"/>
          <w:sz w:val="24"/>
        </w:rPr>
        <w:t>当你站在镜前时，不断告诉自己你会成为一名十分出色的人，世界上没有什么东西能阻挡得了你。听上去很傻，是不是？请不要忘记，传递给潜意识的每个观念，会在客观世界中产生其复本。你的潜意识得到你的意愿越早，你的愿望形成为力量并体现出来也就越快。当然，</w:t>
      </w:r>
      <w:r>
        <w:rPr>
          <w:rFonts w:cs="宋体;SimSun"/>
          <w:b/>
          <w:sz w:val="24"/>
        </w:rPr>
        <w:t>告诉别人你在运用何种方法对你是不利的。因为嘲讽者也许会嘲笑你，动摇你的自信心，特别是你如果刚好开始学习这门科学的时候。</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有许多文章部论述过眼睛的作用。据说眼睛是心灵的窗户；它显露出你的思想，从你眼睛里流露出来的东西，远远胜于你所能想象的东西。它会让别人知道你的动机。不管怎样，你一旦开始照镜子的练习，你就会注意到你的眼睛能产生一种你从未认识到的力量</w:t>
      </w:r>
      <w:r>
        <w:rPr>
          <w:rFonts w:eastAsia="宋体;SimSun" w:cs="宋体;SimSun" w:ascii="宋体;SimSun" w:hAnsi="宋体;SimSun"/>
          <w:sz w:val="24"/>
        </w:rPr>
        <w:t>(</w:t>
      </w:r>
      <w:r>
        <w:rPr>
          <w:rFonts w:ascii="宋体;SimSun" w:hAnsi="宋体;SimSun" w:cs="宋体;SimSun" w:eastAsia="宋体;SimSun"/>
          <w:sz w:val="24"/>
        </w:rPr>
        <w:t>这是一种作家称之为充满生机的迷人的力量</w:t>
      </w:r>
      <w:r>
        <w:rPr>
          <w:rFonts w:eastAsia="宋体;SimSun" w:cs="宋体;SimSun" w:ascii="宋体;SimSun" w:hAnsi="宋体;SimSun"/>
          <w:sz w:val="24"/>
        </w:rPr>
        <w:t>)</w:t>
      </w:r>
      <w:r>
        <w:rPr>
          <w:rFonts w:ascii="宋体;SimSun" w:hAnsi="宋体;SimSun" w:cs="宋体;SimSun" w:eastAsia="宋体;SimSun"/>
          <w:sz w:val="24"/>
        </w:rPr>
        <w:t>。这是一种让你能看到了他人心灵深处的具有穿透力的凝视。一种表示你强烈的思想感情的辐射强度迟早会到来，而且人们会开始对它有所认识。爱默生写到，每个人的眼睛都包含着能确切地显示出他所处的社会地位的迹象。请记住，你自己生活中的地位是由眼睛明显表现出来的。应当培养表明自信心的眼睛。镜子会帮助你。</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用不同的方式运用镜子技巧，会产生各有千秋的令人满意的效果。假如你的姿势不佳或是走路拖沓，你会发现在全身镜前的练习，会产生奇迹。镜子会向你显示出别人眼里的你，于是你就能按你喜欢别人见到的自我形象，重新塑造自己。</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如果你扮演一个角色的话，你既会融进这个角色。这里也一样。再也没有比在镜前排练更好的方法了。虚荣心在这门科学中丝毫没有市场。因此，不要目空一切地照镜子，而要利用它树立自己所追求的形象。如果说，世界上一些最杰出的人，运用镜子技巧树立了自己的形象，并且扩大了对其他人的影响的话，那么你也能运用它来满足你自身的恃殊要求。</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兴趣和注意是与首创精神不可分割的因素。你对自己的工作兴趣越强烈，你自然会对它更注意，所取得的成就也就越大。对感兴趣的事情，我们会尽力去做。因此，如果你对跟前的任务不感兴趣，应换给感兴趣的人去做。你对一件事越感兴趣，就越能做得更好——单是这个因素，就能给你契机，使你向成功前进一大步。</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许多雇员都有这样的恕法，即他们的工作仅仅是促进雇主的利益，而从未有过他们实际上是在为自己而干，雇主只不过是为他们提供工作的工具和场合的想法。有旬老话说，只有学会接受指令，才能学会发布指令。这句话十分正确。但是天天在那里忙忙碌碌工作的人中，极少有人认识到，他们自身有能力在某天坐到经理的位置上发布指令。</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爱默生说过，“交朋友的唯一途径应自己是朋友。”但几乎没有人对这个基本要求考虑过，你不会抛下钓饵而不期望把它收回，你也不会做件好事而不希望得到回报。不管那些以主观善良愿望看待事物的人对人们怎么说，这是千真万确的事实。</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发挥你的积极主动精神。坚持为你的同事做些有益的事，你会惊讶地看到，这些事实际上有利于你自己，别人会为你做许多今你愉快的事情。</w:t>
      </w:r>
    </w:p>
    <w:p>
      <w:pPr>
        <w:pStyle w:val="HTML"/>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你不妨在你和狗之间做个实验。你去抚模它，对它很和气地说话，它就会感激地摆动尾巴。你允许的话，它还会试着舔你的手和脸。假如你喝斥它或是打它，它会畏缩、咆哮，甚至想咬你。人的反应也如此。不管是什么动机，出于好心的冲动或是对因果运律的认识促使你为别人做了某件事，结果同样是善有善报</w:t>
      </w:r>
    </w:p>
    <w:p>
      <w:pPr>
        <w:pStyle w:val="Normal"/>
        <w:rPr>
          <w:rFonts w:ascii="宋体;SimSun" w:hAnsi="宋体;SimSun" w:eastAsia="宋体;SimSun" w:cs="宋体;SimSun"/>
          <w:sz w:val="24"/>
        </w:rPr>
      </w:pPr>
      <w:r>
        <w:rPr>
          <w:rFonts w:eastAsia="宋体;SimSun" w:cs="宋体;SimSun" w:ascii="宋体;SimSun" w:hAnsi="宋体;SimSun"/>
          <w:sz w:val="24"/>
        </w:rPr>
      </w:r>
    </w:p>
    <w:sectPr>
      <w:type w:val="nextPage"/>
      <w:pgSz w:w="11906" w:h="16838"/>
      <w:pgMar w:left="1418" w:right="85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4:31:00Z</dcterms:created>
  <dc:creator>tul</dc:creator>
  <dc:description/>
  <dc:language>en-US</dc:language>
  <cp:lastModifiedBy>t</cp:lastModifiedBy>
  <dcterms:modified xsi:type="dcterms:W3CDTF">2002-08-26T03:55:00Z</dcterms:modified>
  <cp:revision>25</cp:revision>
  <dc:subject/>
  <dc:title>    我领悟到，我已经偶然地巧迟到某种便于实践和工作的东西</dc:title>
</cp:coreProperties>
</file>